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05.05.2016 N 279н</w:t>
              <w:br/>
              <w:t>(ред. от 25.09.2020)</w:t>
              <w:br/>
              <w:t>"Об утверждении Порядка организации санаторно-курортного лечения"</w:t>
              <w:br/>
              <w:t>(Зарегистрировано в Минюсте России 21.06.2016 N 42580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21 июня 2016 г. N 42580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САНАТОРНО-КУРОРТНОГО ЛЕЧЕНИЯ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Приказов Минздрава России от 21.02.2020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N 114н</w:t>
              </w:r>
            </w:hyperlink>
            <w:r>
              <w:rPr>
                <w:color w:val="392C69"/>
                <w:sz w:val="20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от 25.09.2020 </w:t>
            </w:r>
            <w:hyperlink r:id="rId6" w:tgtFrame="_blank">
              <w:r>
                <w:rPr>
                  <w:rStyle w:val="InternetLink"/>
                  <w:color w:val="0000FF"/>
                  <w:sz w:val="20"/>
                </w:rPr>
                <w:t>N 1028н</w:t>
              </w:r>
            </w:hyperlink>
            <w:r>
              <w:rPr>
                <w:color w:val="392C69"/>
                <w:sz w:val="20"/>
              </w:rPr>
              <w:t>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о </w:t>
      </w:r>
      <w:hyperlink r:id="rId7" w:tgtFrame="_blank">
        <w:r>
          <w:rPr>
            <w:rStyle w:val="InternetLink"/>
            <w:color w:val="0000FF"/>
            <w:sz w:val="20"/>
          </w:rPr>
          <w:t>статьей 4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, 6928; 2015, N 1, ст. 72, 85; N 10, ст. 1403, 1425; N 14, ст. 2018; N 27, ст. 3951; N 29, ст. 4339, 4356, 4359, 4397; N 51, ст. 7245; 2016, N 1, ст. 9, 28; N 15, ст. 2055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Утвердить прилагаемый </w:t>
      </w:r>
      <w:hyperlink w:anchor="P30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рганизации санаторно-курортного лечения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0" w:name="P30"/>
      <w:bookmarkStart w:id="1" w:name="P30"/>
      <w:bookmarkEnd w:id="1"/>
    </w:p>
    <w:p>
      <w:pPr>
        <w:pStyle w:val="ConsPlusTitle"/>
        <w:jc w:val="center"/>
        <w:rPr>
          <w:sz w:val="20"/>
        </w:rPr>
      </w:pPr>
      <w:bookmarkStart w:id="2" w:name="P30"/>
      <w:bookmarkEnd w:id="2"/>
      <w:r>
        <w:rPr>
          <w:sz w:val="20"/>
        </w:rPr>
        <w:t>ПОРЯДОК ОРГАНИЗАЦИИ САНАТОРНО-КУРОРТНОГО ЛЕЧЕНИЯ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Приказов Минздрава России от 21.02.2020 </w:t>
            </w:r>
            <w:hyperlink r:id="rId8" w:tgtFrame="_blank">
              <w:r>
                <w:rPr>
                  <w:rStyle w:val="InternetLink"/>
                  <w:color w:val="0000FF"/>
                  <w:sz w:val="20"/>
                </w:rPr>
                <w:t>N 114н</w:t>
              </w:r>
            </w:hyperlink>
            <w:r>
              <w:rPr>
                <w:color w:val="392C69"/>
                <w:sz w:val="20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от 25.09.2020 </w:t>
            </w:r>
            <w:hyperlink r:id="rId9" w:tgtFrame="_blank">
              <w:r>
                <w:rPr>
                  <w:rStyle w:val="InternetLink"/>
                  <w:color w:val="0000FF"/>
                  <w:sz w:val="20"/>
                </w:rPr>
                <w:t>N 1028н</w:t>
              </w:r>
            </w:hyperlink>
            <w:r>
              <w:rPr>
                <w:color w:val="392C69"/>
                <w:sz w:val="20"/>
              </w:rPr>
              <w:t>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устанавливает правила организации и оказания санаторно-курортного лечения взрослому и детскому населению в медицинских организациях (санаторно-курортными организациями) и иных организациях, осуществляющих медицинскую деятельность (далее - медицинская организация), на территории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Санаторно-курортное лечение включает в себя медицинскую помощь, осуществляемую медицинскими организациями в профилактических, лечебных и реабилитационных целях на основе использования природных лечебных ресурсов, в том числе в условиях пребывания в лечебно-оздоровительных местностях и на курортах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0" w:tgtFrame="_blank">
        <w:r>
          <w:rPr>
            <w:rStyle w:val="InternetLink"/>
            <w:color w:val="0000FF"/>
            <w:sz w:val="20"/>
          </w:rPr>
          <w:t>Статья 4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) (далее - Федеральный закон N 323-ФЗ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. Санаторно-курортное лечение направлено на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активацию защитно-приспособительных реакций организма в целях профилактики заболеваний, оздоров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восстановление и (или) компенсацию функций организма, нарушенных вследствие травм, операций и хронических заболеваний, уменьшение количества обострений, удлинение периода ремиссии, замедление развития заболеваний и предупреждение инвалидности в качестве одного из этапов медицинской реабилит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Санаторно-курортное лечение осуществляется в медицинских организациях всех форм собственности, имеющих лицензию на медицинскую деятельность, полученную в </w:t>
      </w:r>
      <w:hyperlink r:id="rId11" w:tgtFrame="_blank">
        <w:r>
          <w:rPr>
            <w:rStyle w:val="InternetLink"/>
            <w:color w:val="0000FF"/>
            <w:sz w:val="20"/>
          </w:rPr>
          <w:t>порядке</w:t>
        </w:r>
      </w:hyperlink>
      <w:r>
        <w:rPr>
          <w:sz w:val="20"/>
        </w:rPr>
        <w:t>, установленном законодательством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Санаторно-курортное лечение осуществляется в санаторно-курортных организациях &lt;1&gt;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6 августа 2013 г. N 529н "Об утверждении номенклатуры медицинских организаций" (зарегистрирован Министерством юстиции Российской Федерации 13 сентября 2013 г., регистрационный N 29950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санатор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аториях для детей, в том числе для детей с родителя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аториях-профилактор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урортной поликлиник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рязелечебниц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альнеологической лечебниц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аторном оздоровительном лагере круглогодичного действ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Санаторно-курортное лечение включает в себя медицинскую помощь, оказываемую в плановой форм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Санаторно-курортное лечение основывается на принципах этапности, непрерывности и преемственности между медицинскими организациями, оказывающими первичную медико-санитарную помощь, специализированную, в том числе высокотехнологичную, медицинскую помощь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Санаторно-курортное лечение осуществляется при взаимодейств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врачей - специалистов, врача-диетолога, врача-физиотерапевта, врача по лечебной физкультуре и иных врач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реднего медицинского персонал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специалистов с высшим и средним немедицинским образованием (инструкторов-методистов по лечебной физкультуре, иных специалистов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Санаторно-курортное лечение осуществляется при наличии медицинских показаний и отсутствии медицинских противопоказаний для санаторно-курортного лечения, утверждаемых Министерством здравоохранения Российской Федерации &lt;1&gt;, которые определяются лечащим врачом по результатам анализа объективного состояния здоровья, данных предшествующего медицинского обследования и лечения (со сроком давности проведения не более 1 месяца до даты обращения гражданина к лечащему врачу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3" w:tgtFrame="_blank">
        <w:r>
          <w:rPr>
            <w:rStyle w:val="InternetLink"/>
            <w:color w:val="0000FF"/>
            <w:sz w:val="20"/>
          </w:rPr>
          <w:t>Статья 40</w:t>
        </w:r>
      </w:hyperlink>
      <w:r>
        <w:rPr>
          <w:sz w:val="20"/>
        </w:rPr>
        <w:t xml:space="preserve"> Федерального закона N 323-ФЗ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0. Документом, подтверждающим наличие медицинских показаний и отсутствие медицинских противопоказаний для санаторно-курортного лечения, является справка для получения путевки на санаторно-курортное лечение &lt;1&gt;, выданная медицинской организацией, оказывающей медицинскую помощь в амбулаторных услов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Учетная </w:t>
      </w:r>
      <w:hyperlink r:id="rId14" w:tgtFrame="_blank">
        <w:r>
          <w:rPr>
            <w:rStyle w:val="InternetLink"/>
            <w:color w:val="0000FF"/>
            <w:sz w:val="20"/>
          </w:rPr>
          <w:t>форма 070/у</w:t>
        </w:r>
      </w:hyperlink>
      <w:r>
        <w:rPr>
          <w:sz w:val="20"/>
        </w:rPr>
        <w:t xml:space="preserve"> "Справка для получения путевки на санаторно-курортное лечение", утвержденная приказом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истерством юстиции Российской Федерации 20 февраля 2015 г., регистрационный N 36160) (далее - Приказ N 834н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1. Прием в медицинскую организацию на санаторно-курортное лечение осуществляется на основании следующих документов:</w:t>
      </w:r>
      <w:bookmarkStart w:id="3" w:name="P7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а) путевка на санаторно-курортное лече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анаторно-курортная карта &lt;1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Учетная </w:t>
      </w:r>
      <w:hyperlink r:id="rId15" w:tgtFrame="_blank">
        <w:r>
          <w:rPr>
            <w:rStyle w:val="InternetLink"/>
            <w:color w:val="0000FF"/>
            <w:sz w:val="20"/>
          </w:rPr>
          <w:t>форма 072/у</w:t>
        </w:r>
      </w:hyperlink>
      <w:r>
        <w:rPr>
          <w:sz w:val="20"/>
        </w:rPr>
        <w:t xml:space="preserve"> "Санаторно-курортная карта", утвержденная Приказом N 834н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) санаторно-курортная карта для детей &lt;1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Учетная </w:t>
      </w:r>
      <w:hyperlink r:id="rId16" w:tgtFrame="_blank">
        <w:r>
          <w:rPr>
            <w:rStyle w:val="InternetLink"/>
            <w:color w:val="0000FF"/>
            <w:sz w:val="20"/>
          </w:rPr>
          <w:t>форма N 076/у</w:t>
        </w:r>
      </w:hyperlink>
      <w:r>
        <w:rPr>
          <w:sz w:val="20"/>
        </w:rPr>
        <w:t xml:space="preserve"> "Санаторно-курортная карта для детей", утвержденная Приказом N 834н.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4" w:name="P79"/>
      <w:bookmarkStart w:id="5" w:name="P79"/>
      <w:bookmarkEnd w:id="5"/>
    </w:p>
    <w:p>
      <w:pPr>
        <w:pStyle w:val="ConsPlusNormal"/>
        <w:ind w:left="0" w:right="0" w:firstLine="540"/>
        <w:jc w:val="both"/>
        <w:rPr/>
      </w:pPr>
      <w:bookmarkStart w:id="6" w:name="P79"/>
      <w:bookmarkEnd w:id="6"/>
      <w:r>
        <w:rPr>
          <w:sz w:val="20"/>
        </w:rPr>
        <w:t xml:space="preserve">г) </w:t>
      </w:r>
      <w:hyperlink r:id="rId17" w:tgtFrame="_blank">
        <w:r>
          <w:rPr>
            <w:rStyle w:val="InternetLink"/>
            <w:color w:val="0000FF"/>
            <w:sz w:val="20"/>
          </w:rPr>
          <w:t>документ</w:t>
        </w:r>
      </w:hyperlink>
      <w:r>
        <w:rPr>
          <w:sz w:val="20"/>
        </w:rPr>
        <w:t>, удостоверяющий личност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) свидетельство о рождении (для детей в возрасте до 14 лет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е) полис обязательного медицинского страхования (при наличии);</w:t>
      </w:r>
      <w:bookmarkStart w:id="7" w:name="P8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7"/>
      <w:r>
        <w:rPr>
          <w:sz w:val="20"/>
        </w:rPr>
        <w:t>ж) страховое свидетельство обязательного пенсионного страхования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) договор (полис) добровольного медицинского страхования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) справка врача-педиатра или врача-эпидемиолога об отсутствии контакта с больными инфекционными заболеваниями (для детей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2. Оформление направления на санаторно-курортное лечение и обмен копиями документов, указанных в </w:t>
      </w:r>
      <w:hyperlink w:anchor="P70" w:tgtFrame="_blank">
        <w:r>
          <w:rPr>
            <w:rStyle w:val="InternetLink"/>
            <w:color w:val="0000FF"/>
            <w:sz w:val="20"/>
          </w:rPr>
          <w:t>пунктах "а"</w:t>
        </w:r>
      </w:hyperlink>
      <w:r>
        <w:rPr>
          <w:sz w:val="20"/>
        </w:rPr>
        <w:t xml:space="preserve">, </w:t>
      </w:r>
      <w:hyperlink w:anchor="P79" w:tgtFrame="_blank">
        <w:r>
          <w:rPr>
            <w:rStyle w:val="InternetLink"/>
            <w:color w:val="0000FF"/>
            <w:sz w:val="20"/>
          </w:rPr>
          <w:t>"г"</w:t>
        </w:r>
      </w:hyperlink>
      <w:r>
        <w:rPr>
          <w:sz w:val="20"/>
        </w:rPr>
        <w:t xml:space="preserve"> - </w:t>
      </w:r>
      <w:hyperlink w:anchor="P82" w:tgtFrame="_blank">
        <w:r>
          <w:rPr>
            <w:rStyle w:val="InternetLink"/>
            <w:color w:val="0000FF"/>
            <w:sz w:val="20"/>
          </w:rPr>
          <w:t>"ж" пункта 11</w:t>
        </w:r>
      </w:hyperlink>
      <w:r>
        <w:rPr>
          <w:sz w:val="20"/>
        </w:rPr>
        <w:t xml:space="preserve"> настоящего порядка, между медицинскими организациями может осуществляться с использованием информационно-коммуникационных технолог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3. В целях санаторно-курортного лечения детей, предусматривающего круглосуточное пребывание в медицинской организации, в рамках </w:t>
      </w:r>
      <w:hyperlink r:id="rId18" w:tgtFrame="_blank">
        <w:r>
          <w:rPr>
            <w:rStyle w:val="InternetLink"/>
            <w:color w:val="0000FF"/>
            <w:sz w:val="20"/>
          </w:rPr>
          <w:t>программы</w:t>
        </w:r>
      </w:hyperlink>
      <w:r>
        <w:rPr>
          <w:sz w:val="20"/>
        </w:rPr>
        <w:t xml:space="preserve"> государственных гарантий бесплатного оказания гражданам медицинской помощи медицинская организация обеспечивает создание условий круглосуточного пребывания, включая предоставление спального места и питания, при совместном нахождении одного из родителей, иного члена семьи или иного </w:t>
      </w:r>
      <w:hyperlink r:id="rId19" w:tgtFrame="_blank">
        <w:r>
          <w:rPr>
            <w:rStyle w:val="InternetLink"/>
            <w:color w:val="0000FF"/>
            <w:sz w:val="20"/>
          </w:rPr>
          <w:t>законного представителя</w:t>
        </w:r>
      </w:hyperlink>
      <w:r>
        <w:rPr>
          <w:sz w:val="20"/>
        </w:rPr>
        <w:t xml:space="preserve"> в медицинской организации с ребенком до достижения им возраста четырех лет, а с ребенком старше указанного возраста - при наличии медицинских показа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 При поступлении на санаторно-курортное лечение врач медицинской организации в течение 1 дня с даты прибытия:</w:t>
      </w:r>
      <w:bookmarkStart w:id="8" w:name="P8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8"/>
      <w:r>
        <w:rPr>
          <w:sz w:val="20"/>
        </w:rPr>
        <w:t>а) проводит осмотр пациента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б) по результатам проведенного осмотра, указанного в </w:t>
      </w:r>
      <w:hyperlink w:anchor="P88" w:tgtFrame="_blank">
        <w:r>
          <w:rPr>
            <w:rStyle w:val="InternetLink"/>
            <w:color w:val="0000FF"/>
            <w:sz w:val="20"/>
          </w:rPr>
          <w:t>подпункте "а"</w:t>
        </w:r>
      </w:hyperlink>
      <w:r>
        <w:rPr>
          <w:sz w:val="20"/>
        </w:rPr>
        <w:t xml:space="preserve"> настоящего пункта, и на основании сведений, указанных в </w:t>
      </w:r>
      <w:hyperlink r:id="rId20" w:tgtFrame="_blank">
        <w:r>
          <w:rPr>
            <w:rStyle w:val="InternetLink"/>
            <w:color w:val="0000FF"/>
            <w:sz w:val="20"/>
          </w:rPr>
          <w:t>пунктах 15</w:t>
        </w:r>
      </w:hyperlink>
      <w:r>
        <w:rPr>
          <w:sz w:val="20"/>
        </w:rPr>
        <w:t xml:space="preserve"> - </w:t>
      </w:r>
      <w:hyperlink r:id="rId21" w:tgtFrame="_blank">
        <w:r>
          <w:rPr>
            <w:rStyle w:val="InternetLink"/>
            <w:color w:val="0000FF"/>
            <w:sz w:val="20"/>
          </w:rPr>
          <w:t>17</w:t>
        </w:r>
      </w:hyperlink>
      <w:r>
        <w:rPr>
          <w:sz w:val="20"/>
        </w:rPr>
        <w:t xml:space="preserve"> санаторно-курортной карты или </w:t>
      </w:r>
      <w:hyperlink r:id="rId22" w:tgtFrame="_blank">
        <w:r>
          <w:rPr>
            <w:rStyle w:val="InternetLink"/>
            <w:color w:val="0000FF"/>
            <w:sz w:val="20"/>
          </w:rPr>
          <w:t>пунктах 20</w:t>
        </w:r>
      </w:hyperlink>
      <w:r>
        <w:rPr>
          <w:sz w:val="20"/>
        </w:rPr>
        <w:t xml:space="preserve"> - </w:t>
      </w:r>
      <w:hyperlink r:id="rId23" w:tgtFrame="_blank">
        <w:r>
          <w:rPr>
            <w:rStyle w:val="InternetLink"/>
            <w:color w:val="0000FF"/>
            <w:sz w:val="20"/>
          </w:rPr>
          <w:t>22</w:t>
        </w:r>
      </w:hyperlink>
      <w:r>
        <w:rPr>
          <w:sz w:val="20"/>
        </w:rPr>
        <w:t xml:space="preserve"> санаторно-курортной карты для детей, проводит оценку функциональных резервов организма и выявляет наличие (отсутствие) факторов риска и ограничений для выполнения отдельных медицинских вмешательств при санаторно-курорт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составляет индивидуальную программу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оформляет медицинскую карту пациент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5. В случае неспособности к самостоятельному передвижению с использованием дополнительных средств опоры или самообслуживанию и необходимости индивидуального ухода санаторно-курортное лечение осуществляется при условии сопровождения одним из родителей или иным законным представителем, иным членом семьи на основании доверенности, заверенной в установленном </w:t>
      </w:r>
      <w:hyperlink r:id="rId24" w:tgtFrame="_blank">
        <w:r>
          <w:rPr>
            <w:rStyle w:val="InternetLink"/>
            <w:color w:val="0000FF"/>
            <w:sz w:val="20"/>
          </w:rPr>
          <w:t>порядке</w:t>
        </w:r>
      </w:hyperlink>
      <w:r>
        <w:rPr>
          <w:sz w:val="20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6. Лечащий врач санаторно-курортной организации осуществляет постоянное наблюдение за пациентом в период его нахождения в медицинской организации, контролирует изменения состояния здоровья и результаты воздействия оказываемых лечебных процедур, при необходимости корректирует назначения с соответствующей записью в медицинской документ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7. Индивидуальная программа санаторно-курортного лечения составляется с учетом основного и сопутствующих заболеваний пациента и содержи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 и возраст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диагноз заболевания с указанием кода по </w:t>
      </w:r>
      <w:hyperlink r:id="rId25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 xml:space="preserve"> &lt;1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Международная статистическая </w:t>
      </w:r>
      <w:hyperlink r:id="rId26" w:tgtFrame="_blank">
        <w:r>
          <w:rPr>
            <w:rStyle w:val="InternetLink"/>
            <w:color w:val="0000FF"/>
            <w:sz w:val="20"/>
          </w:rPr>
          <w:t>классификация</w:t>
        </w:r>
      </w:hyperlink>
      <w:r>
        <w:rPr>
          <w:sz w:val="20"/>
        </w:rPr>
        <w:t xml:space="preserve"> болезней и проблем, связанных со здоровье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режим дн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лечебное питание (при круглосуточном пребыван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сультации врачей-специалистов (по медицинским показаниям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родные лечебные ресурсы (минеральные воды, лечебные грязи, рапа лиманов и озер, лечебный климат, другие природные объекты и условия, используемые для лечения и профилактики заболеваний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емедикаментозная терапия (по медицинским показаниям): физиотерапия, лечебная физкультура, массаж, мануальная терапия, психотерапия, рефлексотерап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8. Организация лечебного питания входит в число основных лечебных мероприятий &lt;1&gt; при осуществлении санаторно-курортного лечения в санаториях, санаториях для детей, в том числе для детей с родителями, санаториях-профилакториях и санаторных оздоровительных лагерях круглогодичного действ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5 августа 2003 г. N 330 "О мерах по совершенствованию лечебного питания в лечебно-профилактических учреждениях Российской Федерации" (зарегистрирован Министерством юстиции Российской Федерации 12 сентября 2003 г., регистрационный N 5073), с изменениями, внесенными приказами Министерства здравоохранения и социального развития Российской Федерации от 7 октября 2005 г. N 624 (зарегистрирован Министерством юстиции Российской Федерации 1 ноября 2005 г., регистрационный N 7134), от 10 января 2006 г. N 2 (зарегистрирован Министерством юстиции Российской Федерации 24 января 2006 г., регистрационный N 7411), от 26 апреля 2006 г. N 316 (зарегистрирован Министерством юстиции Российской Федерации 26 мая 2006 г., регистрационный N 7878) и приказом Министерства здравоохранения Российской Федерации от 21 июня 2013 г. N 395н (зарегистрирован Министерством юстиции Российской Федерации 5 июля 2013 г., регистрационный N 28995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Лечебное питание осуществляется с соблюдением установленных норм.</w:t>
      </w:r>
    </w:p>
    <w:p>
      <w:pPr>
        <w:pStyle w:val="ConsPlusNormal"/>
        <w:jc w:val="both"/>
        <w:rPr/>
      </w:pPr>
      <w:r>
        <w:rPr>
          <w:sz w:val="20"/>
        </w:rPr>
        <w:t xml:space="preserve">(в ред. </w:t>
      </w:r>
      <w:hyperlink r:id="rId28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здрава России от 25.09.2020 N 1028н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Сноска исключена с 1 января 2022 года. - </w:t>
      </w:r>
      <w:hyperlink r:id="rId2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здрава России от 25.09.2020 N 1028н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9. При возникновении острых заболеваний или обострения хронических заболеваний, требующих оказания специализированной медицинской помощи в период санаторно-курортного лечения, руководитель (лицо, его замещающее) медицинской организации обеспечивает направление в медицинскую организацию, оказывающую специализированную медицинскую помощь, в установленном порядке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3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 декабря 2014 г. N 796н "Об утверждении Положения об организации оказания специализированной, в том числе высокотехнологичной, медицинской помощи" (зарегистрирован Министерством юстиции Российской Федерации от 2 февраля 2015 г., регистрационный N 35821), с изменениями, внесенными приказом Министерства здравоохранения Российской Федерации от 27 августа 2015 г. N 598н (зарегистрирован Министерством юстиции Российской Федерации 9 сентября 2015 г., регистрационный N 388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осле выписки из медицинской организации, оказывающей специализированную медицинскую помощь, разрешается продлевать срок санаторно-курортного лечения, указанный в путевке на санаторно-курортное лечение (ином документе), на дни вынужденной госпитализации при отсутствии медицинских противопоказаний для продолжения санаторно-курортного леч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окументы, удостоверяющие временную нетрудоспособность, обусловленную острым заболеванием, травмой либо обострением хронического заболевания, возникшими в период нахождения на санаторно-курортном лечении, выдаются в установленном порядке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3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9 июня 2011 г. N 624н "Об утверждении Порядка выдачи листков нетрудоспособности" (зарегистрирован Министерством юстиции Российской Федерации 7 июля 2011 г., регистрационный N 21286), с изменениями, внесенными приказом Министерства здравоохранения и социального развития Российской Федерации от 24 января 2012 г. N 31н (зарегистрирован Министерством юстиции Российской Федерации 6 апреля 2012 г., регистрационный N 23739), приказом Министерства здравоохранения и социального развития Российской Федерации от 2 июля 2014 г. N 348н (зарегистрирован Министерством юстиции Российской Федерации 18 июля 2014 г., регистрационный N 33162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0. Санаторно-курортное лечение организуется и осуществляется на основе клинических </w:t>
      </w:r>
      <w:hyperlink r:id="rId32" w:tgtFrame="_blank">
        <w:r>
          <w:rPr>
            <w:rStyle w:val="InternetLink"/>
            <w:color w:val="0000FF"/>
            <w:sz w:val="20"/>
          </w:rPr>
          <w:t>рекомендаций</w:t>
        </w:r>
      </w:hyperlink>
      <w:r>
        <w:rPr>
          <w:sz w:val="20"/>
        </w:rPr>
        <w:t xml:space="preserve"> с учетом </w:t>
      </w:r>
      <w:hyperlink r:id="rId33" w:tgtFrame="_blank">
        <w:r>
          <w:rPr>
            <w:rStyle w:val="InternetLink"/>
            <w:color w:val="0000FF"/>
            <w:sz w:val="20"/>
          </w:rPr>
          <w:t>стандартов</w:t>
        </w:r>
      </w:hyperlink>
      <w:r>
        <w:rPr>
          <w:sz w:val="20"/>
        </w:rPr>
        <w:t xml:space="preserve">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рок пребывания в медицинской организации, указанный в путевке на санаторно-курортное лечение, может быть скорректирован медицинской организацией с учетом дней отсутствия (опоздания) гражданин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случае прибытия в медицинскую организацию позднее срока, указанного в путевке на санаторно-курортное лечение, без уважительных причин (стихийное бедствие, заболевание или иные обстоятельства, не зависящие от воли сторон), решение о возможности проведения санаторно-курортного лечения принимается руководителем (лицом, его замещающим) медицинской организации при наличии медицинских показаний и отсутствии противопоказаний для санаторно-курортного лечения.</w:t>
      </w:r>
    </w:p>
    <w:p>
      <w:pPr>
        <w:pStyle w:val="ConsPlusNormal"/>
        <w:jc w:val="both"/>
        <w:rPr/>
      </w:pPr>
      <w:r>
        <w:rPr>
          <w:sz w:val="20"/>
        </w:rPr>
        <w:t xml:space="preserve">(п. 20 в ред. </w:t>
      </w:r>
      <w:hyperlink r:id="rId34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здрава России от 25.09.2020 N 1028н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1. По завершении санаторно-курортного лечения лицу, проходившему санаторно-курортное лечение, или его законному представителю выдается обратный талон санаторно-курортной карты или обратный талон санаторно-курортной карты для детей, содержащий сведения о проведенном санаторно-курортном лечении, его эффективности, рекомендации по здоровому образу жизн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2. Обратный талон санаторно-курортной карты или обратный талон санаторно-курортной карты для детей направляется медицинской организацией в медицинскую организацию, выдавшую санаторно-курортную карту или санаторно-курортную карту для дете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3. В случае, если санаторно-курортное лечение проведено в рамках оказания государственной социальной помощи в виде набора социальных услуг, медицинская организация при выписке пациента из медицинской организации дополнительно оформляет документы в установленном порядке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35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5 октября 2005 г. N 617 "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" (зарегистрирован Министерством юстиции Российской Федерации от 27 октября 2005 г., регистрационный N 7115), с изменениями, внесенными приказом Министерства здравоохранения Российской Федерации от 27 августа 2015 г. N 598 (зарегистрирован Министерством юстиции Российской Федерации 9 сентября 2015 г., регистрационный N 388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24. Санаторно-курортное лечение взрослого и детского населения осуществляется в медицинских организациях в соответствии с </w:t>
      </w:r>
      <w:hyperlink w:anchor="P146" w:tgtFrame="_blank">
        <w:r>
          <w:rPr>
            <w:rStyle w:val="InternetLink"/>
            <w:color w:val="0000FF"/>
            <w:sz w:val="20"/>
          </w:rPr>
          <w:t>приложениями N 1</w:t>
        </w:r>
      </w:hyperlink>
      <w:r>
        <w:rPr>
          <w:sz w:val="20"/>
        </w:rPr>
        <w:t xml:space="preserve"> - </w:t>
      </w:r>
      <w:hyperlink w:anchor="P1978" w:tgtFrame="_blank">
        <w:r>
          <w:rPr>
            <w:rStyle w:val="InternetLink"/>
            <w:color w:val="0000FF"/>
            <w:sz w:val="20"/>
          </w:rPr>
          <w:t>18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9" w:name="P146"/>
      <w:bookmarkStart w:id="10" w:name="P146"/>
      <w:bookmarkEnd w:id="10"/>
    </w:p>
    <w:p>
      <w:pPr>
        <w:pStyle w:val="ConsPlusTitle"/>
        <w:jc w:val="center"/>
        <w:rPr>
          <w:sz w:val="20"/>
        </w:rPr>
      </w:pPr>
      <w:bookmarkStart w:id="11" w:name="P146"/>
      <w:bookmarkEnd w:id="11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САНАТОРИЯ И САНАТОРИЯ ДЛЯ ДЕТЕЙ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ТОМ ЧИСЛЕ ДЛЯ ДЕТЕЙ С РОДИТЕЛЯМИ (ЗА ИСКЛЮЧЕНИЕ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АНАТОРИЕВ ДЛЯ ЛЕЧЕНИЯ БОЛЬНЫХ ТУБЕРКУЛЕЗОМ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деятельности санатория и санатория для детей, в том числе для детей с родителями (за исключением санаториев для лечения больных туберкулезом) (далее - Санаторий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Санаторий является самостоятельной медицинской организацией или структурным подразделением медицинской организации или иной организации, осуществляющей медицинскую деятельность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На должность руководителя Санатория, являющегося самостоятельной медицинской организацией, назначается работник, соответствующий Квалификационным </w:t>
      </w:r>
      <w:hyperlink r:id="rId36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&lt;1&gt;, по специальности "организация здравоохранения и общественное здоровье" и (или) требованиям Единого квалификационного справочника должностей руководителей, специалистов и служащих, </w:t>
      </w:r>
      <w:hyperlink r:id="rId37" w:tgtFrame="_blank">
        <w:r>
          <w:rPr>
            <w:rStyle w:val="InternetLink"/>
            <w:color w:val="0000FF"/>
            <w:sz w:val="20"/>
          </w:rPr>
          <w:t>раздел</w:t>
        </w:r>
      </w:hyperlink>
      <w:r>
        <w:rPr>
          <w:sz w:val="20"/>
        </w:rPr>
        <w:t xml:space="preserve"> "Квалификационные характеристики должностей работников в сфере здравоохранения", утвержденного приказом Министерства здравоохранения и социального развития Российской Федерации от 23 июля 2010 г. N 541н &lt;2&gt;, по характеристике должности "Главный врач (президент, директор, заведующий, управляющий, начальник) медицинской организации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3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Приказ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</w:t>
      </w:r>
      <w:hyperlink r:id="rId39" w:tgtFrame="_blank">
        <w:r>
          <w:rPr>
            <w:rStyle w:val="InternetLink"/>
            <w:color w:val="0000FF"/>
            <w:sz w:val="20"/>
          </w:rPr>
          <w:t>раздел</w:t>
        </w:r>
      </w:hyperlink>
      <w:r>
        <w:rPr>
          <w:sz w:val="20"/>
        </w:rPr>
        <w:t xml:space="preserve">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Санатория устанавливаются исходя из объема проводимой лечебно-диагностической работы и численности мест размещения, а также с учетом рекомендуемых штатных нормативов, предусмотренных </w:t>
      </w:r>
      <w:hyperlink w:anchor="P214" w:tgtFrame="_blank">
        <w:r>
          <w:rPr>
            <w:rStyle w:val="InternetLink"/>
            <w:color w:val="0000FF"/>
            <w:sz w:val="20"/>
          </w:rPr>
          <w:t>приложением N 2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 структуре Санатория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приемное отделение или регистратур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лечебные отделения (кабинеты), том числ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(отделения) лечебной физкульту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(отделения) физиотерапии с тепло- и водолечебниц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рефлекс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мануальной 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климатотерапии (кабинеты спелеотерапии, галотерапии, гелиотерапии, талассотерапии, аэрофитотерапии, аэротерапии, гипокситерапии (горный воздух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лиматопавильон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массажа, в том числе аппаратно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функциональн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ы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номера для круглосуточного пребывания граждан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административно-хозяйственная часть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В структуре Санатория могут создаваться специализированные отделения медицинской реабилитации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В соответствии с </w:t>
      </w:r>
      <w:hyperlink r:id="rId40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29 декабря 2012 г. N 1705н "О Порядке организации медицинской реабилитации" (зарегистрирован Министерством юстиции Российской Федерации 22 февраля 2013 г., регистрационный N 27276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7. Оснащение Санатория осуществляется в соответствии со стандартом оснащения, предусмотренным </w:t>
      </w:r>
      <w:hyperlink w:anchor="P337" w:tgtFrame="_blank">
        <w:r>
          <w:rPr>
            <w:rStyle w:val="InternetLink"/>
            <w:color w:val="0000FF"/>
            <w:sz w:val="20"/>
          </w:rPr>
          <w:t>приложением N 3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Основными функциями Санатория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и реализация индивидуальных програм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дифференцированного лечебного режима, соответствующего характеру и тяжести заболе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психо-эмоционального состояния и коммуникаций, нарушений бытовых и профессиональных навыков и их профилакти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клинического состояния, морфологических параметров, функциональных резервов организм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бор оптимального комплекса лечебных мероприятий в зависимости от характера и стадии развития заболевания или наличия факторов риска развития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оставление лечебного пит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внутреннего контроля качества и безопасности медицинской деятель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роприятий по формированию основных принципов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преемственности в санаторно-курорт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комплексного анализа работы Санатория по организации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4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4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N 323-ФЗ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оведение санитарно-гигиенических и противоэпидемически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ые функции в соответствии с законодательством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Санаторий может использоваться в качестве клинической базы образовательных и научных организаций, реализующих профессиональные образовательные программы медицинского образования и фармацевтического образования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12" w:name="P214"/>
      <w:bookmarkStart w:id="13" w:name="P214"/>
      <w:bookmarkEnd w:id="13"/>
    </w:p>
    <w:p>
      <w:pPr>
        <w:pStyle w:val="ConsPlusTitle"/>
        <w:jc w:val="center"/>
        <w:rPr>
          <w:sz w:val="20"/>
        </w:rPr>
      </w:pPr>
      <w:bookmarkStart w:id="14" w:name="P214"/>
      <w:bookmarkEnd w:id="14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АНАТОРИЯ И САНАТОРИЯ ДЛЯ ДЕТЕЙ, В ТОМ ЧИСЛЕ ДЛЯ ДЕТЕ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РОДИТЕЛЯМИ (ЗА ИСКЛЮЧЕНИЕМ САНАТОРИЕВ ДЛЯ ЛЕЧ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БОЛЬНЫХ ТУБЕРКУЛЕЗОМ)</w:t>
      </w:r>
    </w:p>
    <w:p>
      <w:pPr>
        <w:pStyle w:val="ConsPlusNormal"/>
        <w:jc w:val="center"/>
        <w:rPr/>
      </w:pPr>
      <w:r>
        <w:rPr/>
      </w:r>
    </w:p>
    <w:tbl>
      <w:tblPr>
        <w:tblW w:w="90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3855"/>
        <w:gridCol w:w="447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50 мест размещения для взрослых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70 мест размещения дл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ерапев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0 мест размещения для взрослых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в рабочую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30 мест размещен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в рабочую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специалист по профилю оказываемой медицинской помощи (врач-акушер-гинеколог, врач-гастроэнтеролог, врач-дерматовенеролог, врач-кардиолог, врач-невролог, врач-офтальмолог, врач-ревматолог, врач-пульмонолог, врач-оториноларинголог, врач-уролог, врач-эндокриноло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 мест размещения для взрослых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0 мест размещения для дете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25 в рабочую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диетоло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изиотерапев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25 в рабочую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статисти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 и более, но не менее 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лечебной физкультур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, но 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-методист по лечебной физкультур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врача по лечебной физкультур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меха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роботомеха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зал тренировок на тренажерах с биологической обратной связь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 по лечебной физкультур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врача по лечебной физкультур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инструктора-методиста по лечебной физкультур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лечебный бассей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алатная (постова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0 мест размещения для взрослых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 мест размещения дл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иемного отдел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а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0 мест размещения, но не менее 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физиотерап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 на 1 должность врача-физиотерапевт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электросн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точек ингалятор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8 - 10 ван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ой зал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- 10 кушеток теплолечения и грязелечен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бассей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гала (спелео) камер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озо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кислород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 грязевых процедур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ждые 2 установки для гидроколо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пляж (при наличии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30 лежаков аэросолярия (климатопавильона) или веранды для аэротерапии (в том числе для зимнего лежания в мешках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массажу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1 должность врача-физиотерапевта и 1 на должность врача по лечебной физкультур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диетическа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ждый зал с числом питающихся 150, но 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и более мест размещения, но не менее 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ждые 4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ую установк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 пациенток (кушеток) гинекологических ороше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установки кишечных промыва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субаквальные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 точек ингалятор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лечебный бассейн (при наличии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бювет с питьевой минеральной водой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В санаториях и санаториях для детей, в том числе для детей с родителями (за исключением санаториев для лечения туберкулезных больных), также рекомендуется предусматривать должности: врач по медицинской профилактике, врач-стоматолог, врач-стоматолог детский, врач-рефлексотерапевт, врач мануальной терапии, врач функциональной диагностики, врач ультразвуковой диагностики, врач клинической лабораторной диагностики, врач-психотерапевт, медицинский психолог, провизор, фармацевт (исходя из профиля оказываемой медицинской помощи и с учетом материально-технической обеспеченности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15" w:name="P337"/>
      <w:bookmarkStart w:id="16" w:name="P337"/>
      <w:bookmarkEnd w:id="16"/>
    </w:p>
    <w:p>
      <w:pPr>
        <w:pStyle w:val="ConsPlusTitle"/>
        <w:jc w:val="center"/>
        <w:rPr>
          <w:sz w:val="20"/>
        </w:rPr>
      </w:pPr>
      <w:bookmarkStart w:id="17" w:name="P337"/>
      <w:bookmarkEnd w:id="17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САНАТОРИЯ И САНАТОРИЯ ДЛЯ ДЕТЕЙ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ТОМ ЧИСЛЕ ДЛЯ ДЕТЕЙ С РОДИТЕЛЯМИ (ЗА ИСКЛЮЧЕНИЕ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АНАТОРИЕВ ДЛЯ ЛЕЧЕНИЯ БОЛЬНЫХ ТУБЕРКУЛЕЗОМ)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43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1.02.2020 N 11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90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422"/>
        <w:gridCol w:w="39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/очиститель воздуха/устройство для обеззараживания и (или) фильтрации воздуха и (или) дезинфекции поверхносте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&lt;1&gt;</w:t>
            </w:r>
          </w:p>
        </w:tc>
      </w:tr>
      <w:tr>
        <w:trPr/>
        <w:tc>
          <w:tcPr>
            <w:tcW w:w="9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3 в ред. </w:t>
            </w:r>
            <w:hyperlink r:id="rId44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21.02.2020 N 114н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фонендоско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 для измерения артериального давл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 или многофункциональное устройство: принтер - копировальный аппарат-скане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тольная ламп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и для сбора отход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физиотерапевтическа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ная кушетк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медицинских сестер по массажу в 1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способления для усиления действия массажных приемов (валики и подушк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спортивных площадок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ссей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приспособлений для упражнений в воде (плотики, поручни, стульчики), подъемник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змеритель артериального давления, сфигмоманомет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 (пульсотахометр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медицинская с подвижным головным концо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ниверсальный набор для восстановления мелкой моторик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 (по потребности для специализированных санаториев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и механоаппараты для мышц и суставов верхних конечносте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и механоаппараты для мышц и суставов нижних конечносте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и механоаппараты для мышц и суставов туловища (спины, брюшного пресса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гидрокинезотерапи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ики гимнастическ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тенк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ь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ы гимнастические (мячи, булавы, палки, гимнастические палки, скамейки, маты, валики и др.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антели разного веса (0,5 - 2,0 кг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шочки с песком (0,5 - 1,0 кг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астичные (резиновые) бин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тренаже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ребной тренаже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дмил (бегущая дорожка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ллаж медицинск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овое покрытие зала лечебной физкультуры и тренажерного зала (либо варианты профессионального покрытия для спортивных залов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 зависимости от площади зал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ьная стенка (не рекомендуется для залов, в которых проводятся коллективные спортивные игры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отребности одна из стен зал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дувные мячи и игрушк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диадинамическими токами с набором электрод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терапии синусоидальными модулированными токами с набором электрод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ы-комбайны для комплексной электротерапии с набором электрод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ногоканальной электростимуляции с набором электрод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трансцеребральной импульсной электротерапии с набором электродов (электросна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естной дарсонвализации и/или ультратонотерапии с набором электрод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агнитотерапии стационарны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агнитотерапии портативны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льтравысокочастотной терапии портативный переносно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окальных ультрафиолетовых облучен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общих ультрафиолетовых облучен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ультразвуковой и/или компрессорны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локальной криотерапи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рафинонагреватель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юветы для парафино- и озокеритолеч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подогрева гряз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и для теплолечения с автоматическим подогрево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каждый физиотерапевтический каби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физиотерапевтический вытяжно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электросветолечения, парафинотерап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и деревянные физиотерапевтическ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физиотерапевтических каби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ы терапевтические (ванна бальнеологическая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ы терапевтические (ванна с компрессором для насыщения воды газом и решетки к нему (жемчужные ванны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ы терапевтические (ванна для подводного массажа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федра водолечебная с душами (дождевой, циркулярный, восходящий, струевой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гидроколонотерапии или ванна для кишечного орош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идромассажа полости р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(для организации, оказывающей медицинскую помощь по профилям "стоматология", "оториноларингология", "гастроэнтерология" и "эндокринология"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деревянна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шалк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ик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для вод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сочные часы на различное время (1, 3, 5, 10 мин.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климатопавиль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жаки пляжны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тики пляжны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бювета минеральной вод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45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>
          <w:sz w:val="20"/>
        </w:rPr>
        <w:t xml:space="preserve">(сноска введена </w:t>
      </w:r>
      <w:hyperlink r:id="rId46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21.02.2020 N 114н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 ОРГАНИЗАЦИИ ДЕЯТЕЛЬНОСТИ САНАТОРИЯ-ПРОФИЛАКТОР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деятельности санатория-профилактор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Санаторий-профилакторий является самостоятельной медицинской организацией или структурным подразделением медицинской организации или иной организации, осуществляющей медицинскую деятельность. Основной задачей санатория-профилактория является поддержание и укрепление здоровья работающих граждан, нуждающихся в профилактическом лечении заболеваний, связанных с факторами производственной среды, условиями труда и особенностями производств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На должность руководителя санатория-профилактория назначается работник, соответствующий Квалификационным </w:t>
      </w:r>
      <w:hyperlink r:id="rId47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 &lt;1&gt;, по специальности "организация здравоохранения и общественное здоровье" и (или) требованиям Единого квалификационного </w:t>
      </w:r>
      <w:hyperlink r:id="rId48" w:tgtFrame="_blank">
        <w:r>
          <w:rPr>
            <w:rStyle w:val="InternetLink"/>
            <w:color w:val="0000FF"/>
            <w:sz w:val="20"/>
          </w:rPr>
          <w:t>справочника</w:t>
        </w:r>
      </w:hyperlink>
      <w:r>
        <w:rPr>
          <w:sz w:val="20"/>
        </w:rPr>
        <w:t xml:space="preserve"> должностей руководителей, специалистов и служащих, раздел "Квалификационные характеристики должностей работников в сфере здравоохранения", утвержденного приказом Министерства здравоохранения и социального развития Российской Федерации от 23 июля 2010 г. N 541н &lt;2&gt;, по характеристике должности "Главный врач (президент, директор, заведующий, управляющий, начальник) медицинской организации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4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5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санатория-профилактория устанавливаются исходя из объема проводимой лечебно-диагностической работы, а также с учетом рекомендуемых штатных нормативов, предусмотренных </w:t>
      </w:r>
      <w:hyperlink w:anchor="P659" w:tgtFrame="_blank">
        <w:r>
          <w:rPr>
            <w:rStyle w:val="InternetLink"/>
            <w:color w:val="0000FF"/>
            <w:sz w:val="20"/>
          </w:rPr>
          <w:t>приложением N 5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 структуре санатория-профилактория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приемное отделение или регистратур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лечебные отделения (кабинеты), том числ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(отделение) лечебной физкульту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(отделения) физи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климатотерапии (кабинеты спелеотерапии, галотерапии, гелиотерапии, талассотерапии, аэрофитотерапии, аэротерапии, гипокситерапии, гиперокситерап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массажа, в том числе аппаратно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функциональн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ы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номера для пребывания граждан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административно-хозяйственная часть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Оснащение санатория-профилактория осуществляется в соответствии со стандартом оснащения санатория-профилактория, предусмотренным </w:t>
      </w:r>
      <w:hyperlink w:anchor="P759" w:tgtFrame="_blank">
        <w:r>
          <w:rPr>
            <w:rStyle w:val="InternetLink"/>
            <w:color w:val="0000FF"/>
            <w:sz w:val="20"/>
          </w:rPr>
          <w:t>приложением N 6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санатория-профилактория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и реализация индивидуальных програм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дифференцированного лечебного режима, соответствующего характеру и тяжести заболевания взрослого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психо-эмоционального состояния и коммуникаций, нарушений бытовых и профессиональных навыков и их профилакти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бор оптимального комплекса лечебных мероприятий в зависимости от характера и стадии развития профессионального заболевания или наличия факторов риска развития заболеваний у лиц, работающих во вредных условиях труд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оставление лечебного пит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актика и предупреждение профессиональных заболеваний, социальная интеграция в обществ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внутреннего контроля качества и безопасности медицинской деятель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роприятий по формированию основных принципов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преемственности в санаторно-курорт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комплексного анализа работы санатория-профилактория по организации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5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5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N 323-ФЗ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оведение санитарно-гигиенических и противоэпидемически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ые функции в соответствии с законодательством Российской Федерации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18" w:name="P659"/>
      <w:bookmarkStart w:id="19" w:name="P659"/>
      <w:bookmarkEnd w:id="19"/>
    </w:p>
    <w:p>
      <w:pPr>
        <w:pStyle w:val="ConsPlusTitle"/>
        <w:jc w:val="center"/>
        <w:rPr>
          <w:sz w:val="20"/>
        </w:rPr>
      </w:pPr>
      <w:bookmarkStart w:id="20" w:name="P659"/>
      <w:bookmarkEnd w:id="20"/>
      <w:r>
        <w:rPr>
          <w:sz w:val="20"/>
        </w:rPr>
        <w:t>РЕКОМЕНДУЕМЫЕ ШТАТНЫЕ НОРМАТИВЫ САНАТОРИЯ-ПРОФИЛАКТОРИЯ</w:t>
      </w:r>
    </w:p>
    <w:p>
      <w:pPr>
        <w:pStyle w:val="ConsPlusNormal"/>
        <w:jc w:val="center"/>
        <w:rPr/>
      </w:pPr>
      <w:r>
        <w:rPr/>
      </w:r>
    </w:p>
    <w:tbl>
      <w:tblPr>
        <w:tblW w:w="90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3855"/>
        <w:gridCol w:w="447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е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50 мест размещ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ерапев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 мест размещения 1 в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акушер-гинеколог, врач-гастроэнтеролог, врач-дерматовенеролог, врач-кардиолог, врач-невролог, врач-офтальмолог, врач-ревматолог, врач-пульмонолог, врач-оториноларинголог, врач-уролог, врач-эндокринолог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 мест размещения в зависимости от профиля и потребностей санатория-профилактория 0,5 в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изиотерапев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 0,5 в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статисти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 и более, но не менее 0,5 врач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лечебной физкультур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 0,5 в сме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-методист по лечебной физкультур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врача по лечебной физкультур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меха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роботомеха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зал тренировок на тренажерах с биологической обратной связь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алатная (постова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 мест размещ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а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0 мест размещения, но не менее 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физиотерап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 на 1 должность врача-физиотерапевт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электросн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точек ингалятор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8 - 10 ван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ой зал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- 10 кушеток теплолечения и грязелечен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бассей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гала (спелео) камер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озо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кислород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0 - 75 грязевых процедур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ждые 2 установки для гидроколо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пляж (при наличии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от 30 до 50 лежаков аэросолярия или веранды для аэротерапии (в том числе для зимнего лежания в мешках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массажу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1 должность врача-физиотерапевт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олжность врача по лечебной физкультур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диетическа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ждый зал с числом питающихся 150, но 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и более мест размещения, но не менее 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ую установк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 пациенток (кушеток) гинекологических ороше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установки кишечных промыва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субаквальные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 точек ингалятор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лечебный бассейн (при наличии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бювет с питьевой минеральной водой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В санаториях-профилакториях также рекомендуется предусматривать должности: врач-диетолог, врач по медицинской профилактике, врач-стоматолог, врач-рефлексотерапевт, врач мануальной терапии, врач функциональной диагностики, врач ультразвуковой диагностики, врач клинической лабораторной диагностики, врач-психотерапевт, медицинская сестра приемного отделения, медицинский психолог, провизор, фармацевт (исходя из профиля оказываемой медицинской помощи и с учетом материально-технической обеспеченности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21" w:name="P759"/>
      <w:bookmarkStart w:id="22" w:name="P759"/>
      <w:bookmarkEnd w:id="22"/>
    </w:p>
    <w:p>
      <w:pPr>
        <w:pStyle w:val="ConsPlusTitle"/>
        <w:jc w:val="center"/>
        <w:rPr>
          <w:sz w:val="20"/>
        </w:rPr>
      </w:pPr>
      <w:bookmarkStart w:id="23" w:name="P759"/>
      <w:bookmarkEnd w:id="23"/>
      <w:r>
        <w:rPr>
          <w:sz w:val="20"/>
        </w:rPr>
        <w:t>СТАНДАРТ ОСНАЩЕНИЯ САНАТОРИЯ-ПРОФИЛАКТОРИЯ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53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1.02.2020 N 11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536"/>
        <w:gridCol w:w="39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/очиститель воздуха/устройство для обеззараживания и (или) фильтрации воздуха и (или) дезинфекции поверх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&lt;1&gt;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3 в ред. </w:t>
            </w:r>
            <w:hyperlink r:id="rId54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21.02.2020 N 114н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 или многофункциональное устройство: принтер копировальный аппарат-скан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тольная лам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и для сбора от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кистев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еверсив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гломер (гониомет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ирометр (пневмотахомет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 (пульсотахомет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овое покрытие зала лечебной физкультуры и тренажерного зала (или варианты профессионального покрытия для спортивных за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 зависимости от площади за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ики гимнаст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ьная стенка (не рекомендуется для залов, в которых проводятся коллективные спортивные игр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дна из стен за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т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ы гимнастические (мячи, булавы, палки, гимнастические палки, скамейки, маты, валики и др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тренаж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дмил (бегущая дорож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ные куше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ные кре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способления для усиления действия массажных приемов (валики и подуш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диадинамическими токами с набором электр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терапии синусоидальными модулированными токами с набором электр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ы-комбайны для комплексной электротерапии с набором электр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трансцеребральной импульсной электротерапии с набором электродов (электрос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агнитотерапии портатив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льтравысокочастотной терапии портатив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окальных ультрафиолетовых облу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общих ультрафиолетовых облу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ультразвуковой и/или компрессор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ультразвуковой терапевтический с набором ультразвуковых излуч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каждый физиотерапевтический каби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физиотерапевтический вытяж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электросветоле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и деревянные физиотерапевт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физиотерапевтических каб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деревя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ллаж медицин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спортивных площа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55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>
          <w:sz w:val="20"/>
        </w:rPr>
        <w:t xml:space="preserve">(сноска введена </w:t>
      </w:r>
      <w:hyperlink r:id="rId56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21.02.2020 N 114н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 ОРГАНИЗАЦИИ ДЕЯТЕЛЬНОСТИ КУРОРТНОЙ ПОЛИКЛИНИ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деятельности курортной поликлиники (далее - Поликлиник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Поликлиника является самостоятельной медицинской организацией, расположенной на территории лечебно-оздоровительной местности или курорта, осуществляющей санаторно-курортное лечени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На должность руководителя Поликлиники назначается медицинский работник, соответствующий Квалификационным </w:t>
      </w:r>
      <w:hyperlink r:id="rId57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&lt;1&gt;, по специальности "организация здравоохранения и общественное здоровье" и (или) требованиям Единого квалификационного </w:t>
      </w:r>
      <w:hyperlink r:id="rId58" w:tgtFrame="_blank">
        <w:r>
          <w:rPr>
            <w:rStyle w:val="InternetLink"/>
            <w:color w:val="0000FF"/>
            <w:sz w:val="20"/>
          </w:rPr>
          <w:t>справочника</w:t>
        </w:r>
      </w:hyperlink>
      <w:r>
        <w:rPr>
          <w:sz w:val="20"/>
        </w:rPr>
        <w:t xml:space="preserve"> должностей руководителей, специалистов и служащих, раздел "Квалификационные характеристики должностей работников в сфере здравоохранения", утвержденного приказом Министерства здравоохранения и социального развития Российской Федерации от 23 июля 2010 г. N 541н &lt;2&gt;, по характеристике должности "Главный врач (президент, директор, заведующий, управляющий, начальник) медицинской организации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5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6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Поликлиники устанавливаются в зависимости от объема проводимой лечебно-диагностической работы, с учетом рекомендуемых штатных нормативов, предусмотренным </w:t>
      </w:r>
      <w:hyperlink w:anchor="P981" w:tgtFrame="_blank">
        <w:r>
          <w:rPr>
            <w:rStyle w:val="InternetLink"/>
            <w:color w:val="0000FF"/>
            <w:sz w:val="20"/>
          </w:rPr>
          <w:t>приложением N 8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 структуре Поликлиники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регистратур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информационно-аналитическое отделение, включающее организационно-методический кабинет (кабинет медицинской статистик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консультативно-диагностическое отделение, включающее кабинеты врачей-специалистов, кабинет функциональной диагностики, кабинет лучевой диагностики, лаборатор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лечебные отделения (кабинеты), в том числ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лечебной физкульту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(кабинеты) физиотерапии с тепло- и водолечебниц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рефлекс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мануальной 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климатотерапии (кабинеты спелеотерапии, гелиотерапии, талассотерапии, аэрофитотерапии, аэротерапии, гипокситерапии (горный воздух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массажа, в том числе аппаратно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ы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административно-хозяйственная часть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Оснащение Поликлиники осуществляется в соответствии со стандартом оснащения Поликлиники, предусмотренным </w:t>
      </w:r>
      <w:hyperlink w:anchor="P1084" w:tgtFrame="_blank">
        <w:r>
          <w:rPr>
            <w:rStyle w:val="InternetLink"/>
            <w:color w:val="0000FF"/>
            <w:sz w:val="20"/>
          </w:rPr>
          <w:t>приложением N 9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Поликлиники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и реализация индивидуальных програм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психо-эмоционального состояния и коммуникаций, нарушений бытовых и профессиональных навыков и их профилакти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клинического состояния, морфологических параметров, функциональных резервов организм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бор оптимального комплекса лечебных мероприятий в зависимости от характера и стадии развития заболевания или наличия факторов риска развития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состояния здоровья гражданина, элементного баланса (по потребности), морфологических параметров, функциональных резервов организм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риска развития осложнений, связанных с основным и сопутствующими заболевания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внутреннего контроля качества и безопасности медицинской деятель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роприятий по формированию основных принципов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преемственности в санаторно-курорт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комплексного анализа работы Поликлиники по организации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6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6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N 323-ФЗ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оведение санитарно-гигиенических и противоэпидемически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ые функции в соответствии с законодательством Российской Федерации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24" w:name="P981"/>
      <w:bookmarkStart w:id="25" w:name="P981"/>
      <w:bookmarkEnd w:id="25"/>
    </w:p>
    <w:p>
      <w:pPr>
        <w:pStyle w:val="ConsPlusTitle"/>
        <w:jc w:val="center"/>
        <w:rPr>
          <w:sz w:val="20"/>
        </w:rPr>
      </w:pPr>
      <w:bookmarkStart w:id="26" w:name="P981"/>
      <w:bookmarkEnd w:id="26"/>
      <w:r>
        <w:rPr>
          <w:sz w:val="20"/>
        </w:rPr>
        <w:t>РЕКОМЕНДУЕМЫЕ ШТАТНЫЕ НОРМАТИВЫ КУРОРТНОЙ ПОЛИКЛИНИКИ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0"/>
        <w:gridCol w:w="45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ед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должностей врачей - специалис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ерапев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ункциональной диагности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изиотерапев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лечебной физкультур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-методист по лечебной физкультур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,5 на 1 должность врача по лечебной физкультур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индивидуальной кинез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механотерапи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лечебный бассей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для тренинга на тренажерах с биологически обратной связь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диетолог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врача-специалиста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30 лежаков аэросолярия (климатопавильона) или веранды для аэротерапии (в том числе для зимнего лежания в мешках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физиотерап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 на 1 должность врача-физиотерапевт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электросн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ингалятор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- 10 ван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ой зал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- 10 кушеток теплолечения и грязелечен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ванны подводного душа массаж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бассей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массаж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1 должность врача-физиотерапевт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1 должность врача по лечебной физкульту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 по лечебной физкультур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,5 на 1 должность врача по лечебной физкультур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бассейн при работе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статисти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 должностей врачей, но не менее 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ую установк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 пациенток (кушеток) гинекологических ороше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установки кишечных промыва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субаквальные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 точек ингалятор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лечебный бассейн (при наличии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бювет с питьевой минеральной водой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мечани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В курортной поликлинике также рекомендуется предусматривать должности: врач-акушер-гинеколог, врач-гастроэнтеролог, врач-дерматовенеролог, врач-кардиолог, врач-невролог, врач-офтальмолог, врач-ревматолог, врач-пульмонолог, врач-оториноларинголог, врач-уролог, врач-эндокринолог, врач-детский кардиолог, врач детский уролог-андролог, врач-детский хирург, врач-детский эндокринолог, врач-рентгенолог, врач клинической лабораторной диагностики, врач ультразвуковой диагностики, врач мануальной терапии, врач-рефлексотерапевт, врач-стоматолог-терапевт, врач-психотерапевт, медицинский психолог (исходя из профиля оказываемой медицинской помощи и с учетом материально-технической обеспеченности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27" w:name="P1084"/>
      <w:bookmarkStart w:id="28" w:name="P1084"/>
      <w:bookmarkEnd w:id="28"/>
    </w:p>
    <w:p>
      <w:pPr>
        <w:pStyle w:val="ConsPlusTitle"/>
        <w:jc w:val="center"/>
        <w:rPr>
          <w:sz w:val="20"/>
        </w:rPr>
      </w:pPr>
      <w:bookmarkStart w:id="29" w:name="P1084"/>
      <w:bookmarkEnd w:id="29"/>
      <w:r>
        <w:rPr>
          <w:sz w:val="20"/>
        </w:rPr>
        <w:t>СТАНДАРТ ОСНАЩЕНИЯ КУРОРТНОЙ ПОЛИКЛИНИКИ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63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1.02.2020 N 11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536"/>
        <w:gridCol w:w="39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/очиститель воздуха/устройство для обеззараживания и (или) фильтрации воздуха и (или) дезинфекции поверх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&lt;1&gt;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5 в ред. </w:t>
            </w:r>
            <w:hyperlink r:id="rId64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21.02.2020 N 114н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 или многофункциональное устройство: принтер-копировальный аппарат-скан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кистев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еверсив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липер (для измерения толщины кожно-жировых склад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тогра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гломер (гониомет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ирометр (пневмотахомет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невмотахо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змеритель артериального давления, сфигмомано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Фонендоск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 (пульсотахомет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медицинская с подвижным головным конц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ниверсальный набор для восстановления мелкой мото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и механоаппараты для мышц и суставов верхних конечносте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и механоаппараты для мышц и суставов нижних конеч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и механоаппараты для мышц и суставов туловища (спины, брюшного пресс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овое покрытие зала лечебной физкультуры и тренажерного з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 зависимости от площади за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ики гимнаст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ьная ст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дна из стен за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т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ы гимнастические (мячи, булавы, палки, гимнастические палки, скамейки, маты, валики и др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антели разного веса (0,5 - 2,0 к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шочки с песком (0,5 - 1,0 к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дувные мячи и игруш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астичные (резиновые) би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тренаж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ребной тренаж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дмил (бегущая дорож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ы для физиотерапии (кушетки массажны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ные кре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ы для физиотерапии (столы массажны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способления для усиления действия массажных приемов, валики и подуш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ллаж медицин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диадинамическими токами с набором электр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терапии синусоидальными модулированными токами с набором электр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ы-комбайны для комплексной электротерапии с набором электр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ногоканальной электростимуляции с набором электр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трансцеребральной импульсной электротерапии с набором электродов (электрос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естной дарсонвализации и/или ультратонотерапии с набором электр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агнитотерапии стационар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агнитотерапии портатив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льтравысокочастотной терап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окальных ультрафиолетовых облу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общих ультрафиолетовых облу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ультразвуковой терапевтический с набором ультразвуковых излуч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ультразвуковой и/или компрессор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рафинонагре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юветы для парафино- и озокеритол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подогрева гряз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и для теплолечения с автоматическим подогре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каждый физиотерапевтический каби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сочные часы на различное время (1, 3, 5, 10 мин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1 на каждый физиотерапевтический каби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физиотерапевтический вытяж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электросветоле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и деревянные физиотерапевт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физиотерапевтических каб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деревя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а бальнеологиче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а с компрессором для насыщения воды газом и решетки к нему (жемчужные ванн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а для подводного масса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ы медицинские (термометр для вод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каждую ван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федра водолечебная с душами (дождевой, циркулярный, восходящий, струево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гидроколонотерапии или ванна для кишечного оро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идромассажа полости рта (для учреждений, обслуживающих пациентов стоматологического, оториноларингологического и гастроэнтерологического профиля, а также больных сахарным диабето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, вешалка, ковр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ы для физиотерапии (кушет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медицинская (инструментальный столи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работы врача мануального терапев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Виды и количество медицинских изделий определяются соответствии с санитарно-эпидемиологическими правилами и нормативами </w:t>
      </w:r>
      <w:hyperlink r:id="rId65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>
          <w:sz w:val="20"/>
        </w:rPr>
        <w:t xml:space="preserve">(сноска введена </w:t>
      </w:r>
      <w:hyperlink r:id="rId66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21.02.2020 N 114н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 ОРГАНИЗАЦИИ ДЕЯТЕЛЬНОСТИ ГРЯЗЕЛЕЧЕБНИЦ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деятельности грязелечебниц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Грязелечебница является самостоятельной медицинской организацией или структурным подразделением медицинской организации и иной организации, осуществляющей медицинскую деятельность. Грязелечебница располагается на территории лечебно-оздоровительной местности или курорта и осуществляет проведение отдельных методов санаторно-курортного лечения с применением природных лечебных гряз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На должность руководителя грязелечебницы назначается работник, соответствующий Квалификационным </w:t>
      </w:r>
      <w:hyperlink r:id="rId67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&lt;1&gt;, по специальности "организация здравоохранения и общественное здоровье" и (или) требованиям Единого квалификационного </w:t>
      </w:r>
      <w:hyperlink r:id="rId68" w:tgtFrame="_blank">
        <w:r>
          <w:rPr>
            <w:rStyle w:val="InternetLink"/>
            <w:color w:val="0000FF"/>
            <w:sz w:val="20"/>
          </w:rPr>
          <w:t>справочника</w:t>
        </w:r>
      </w:hyperlink>
      <w:r>
        <w:rPr>
          <w:sz w:val="20"/>
        </w:rPr>
        <w:t xml:space="preserve"> должностей руководителей, специалистов и служащих, раздел "Квалификационные характеристики должностей работников в сфере здравоохранения", утвержденного приказом Министерства здравоохранения и социального развития Российской Федерации от 23 июля 2010 г. N 541н &lt;2&gt;, по характеристике должности "Главный врач (президент, директор, заведующий, управляющий, начальник) медицинской организации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6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7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грязелечебницы устанавливаются исходя из объема проводимой лечебно-диагностической работы, а также с учетом рекомендуемых штатных нормативов, предусмотренных </w:t>
      </w:r>
      <w:hyperlink w:anchor="P1391" w:tgtFrame="_blank">
        <w:r>
          <w:rPr>
            <w:rStyle w:val="InternetLink"/>
            <w:color w:val="0000FF"/>
            <w:sz w:val="20"/>
          </w:rPr>
          <w:t>приложением N 11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 структуре грязелечебницы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регистратур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лечебные отделения (кабинеты), в том числ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(кабинеты) физиотерапии, включающие кабинеты грязелечения (кабины для общих и местных грязевых процедур, а также полостных процеду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е гальваногрязелечения (кухня гальваногряз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административно-хозяйственная часть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Оснащение грязелечебницы осуществляется в соответствии со стандартом оснащения, предусмотренным </w:t>
      </w:r>
      <w:hyperlink w:anchor="P1441" w:tgtFrame="_blank">
        <w:r>
          <w:rPr>
            <w:rStyle w:val="InternetLink"/>
            <w:color w:val="0000FF"/>
            <w:sz w:val="20"/>
          </w:rPr>
          <w:t>приложением N 12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грязелечебницы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санаторно-курортного лечения на основе использования лечебных гряз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и реализация индивидуальных програм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общих и местных грязевых аппликаций, физиотерапии, полостных процедур (ректальных, гинекологических тампонов) и других процедур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внутреннего контроля качества и безопасности медицинской деятель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роприятий по формированию основных принципов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преемственности в санаторно-курорт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комплексного анализа работы грязелечебницы по организации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7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7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N 323-ФЗ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оведение санитарно-гигиенических и противоэпидемически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ые функции в соответствии с законодательством Российской Федерации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30" w:name="P1391"/>
      <w:bookmarkStart w:id="31" w:name="P1391"/>
      <w:bookmarkEnd w:id="31"/>
    </w:p>
    <w:p>
      <w:pPr>
        <w:pStyle w:val="ConsPlusTitle"/>
        <w:jc w:val="center"/>
        <w:rPr>
          <w:sz w:val="20"/>
        </w:rPr>
      </w:pPr>
      <w:bookmarkStart w:id="32" w:name="P1391"/>
      <w:bookmarkEnd w:id="32"/>
      <w:r>
        <w:rPr>
          <w:sz w:val="20"/>
        </w:rPr>
        <w:t>РЕКОМЕНДУЕМЫЕ ШТАТНЫЕ НОРМАТИВЫ ГРЯЗЕЛЕЧЕБНИЦЫ</w:t>
      </w:r>
    </w:p>
    <w:p>
      <w:pPr>
        <w:pStyle w:val="ConsPlusNormal"/>
        <w:jc w:val="center"/>
        <w:rPr/>
      </w:pPr>
      <w:r>
        <w:rPr/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968"/>
        <w:gridCol w:w="453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 должностей, ед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изиотерапе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в смен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физиотерап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кушеток для взрослых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кушеток для дете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ушеток грязевых процедур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гинекологических кресе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статист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3 кушетки по отпуску аппликаций с лечебными грязям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кушетки для подвозки и подогрева грязи и отвозки брезентов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кушеток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 гинекологических кресл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ушеток для отпуска грязевых процедур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мечани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В грязелечебнице также рекомендуется предусматривать должности: врач-акушер-гинеколог, врач-уролог, медицинский регистратор (исходя из профиля оказываемой медицинской помощи и с учетом материально-технической обеспеченности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33" w:name="P1441"/>
      <w:bookmarkStart w:id="34" w:name="P1441"/>
      <w:bookmarkEnd w:id="34"/>
    </w:p>
    <w:p>
      <w:pPr>
        <w:pStyle w:val="ConsPlusTitle"/>
        <w:jc w:val="center"/>
        <w:rPr>
          <w:sz w:val="20"/>
        </w:rPr>
      </w:pPr>
      <w:bookmarkStart w:id="35" w:name="P1441"/>
      <w:bookmarkEnd w:id="35"/>
      <w:r>
        <w:rPr>
          <w:sz w:val="20"/>
        </w:rPr>
        <w:t>СТАНДАРТ ОСНАЩЕНИЯ ГРЯЗЕЛЕЧЕБНИЦЫ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73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1.02.2020 N 11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90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1"/>
        <w:gridCol w:w="5498"/>
        <w:gridCol w:w="283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шкаф для подогрева с комплектами поддонов для хранения в готовом виде лечебной грязи и термокомпресс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термокомпресс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диатермической терапии и сопутствующие изделия (нагреватель гряз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отреб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/очиститель воздуха/устройство для обеззараживания и (или) фильтрации воздуха и (или) дезинфекции поверхнос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&lt;1&gt;</w:t>
            </w:r>
          </w:p>
        </w:tc>
      </w:tr>
      <w:tr>
        <w:trPr/>
        <w:tc>
          <w:tcPr>
            <w:tcW w:w="9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4 в ред. </w:t>
            </w:r>
            <w:hyperlink r:id="rId74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21.02.2020 N 114н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рязехранил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 зависимости от объема грязевых процедур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ссейны для регенерации гряз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ь для замачивания коври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помещение грязелечебниц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инвента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а для хранения дезинфицирующих средст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тейнеры для дезинфек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металлический с мой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перевозки гряз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 или многофункциональное устройство: принтер копировальный аппарат-скане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отреб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тольная ламп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и для сбора отход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ные кушет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деревян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диадинамическими токами с набором электрод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диционер или оборудование для вытяжной вентиля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змеритель артериального дав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 (песочны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уш (душевая кабин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кушеток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а медицинская из ударопрочного пласти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гинекологическое, урологическое, проктологическо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 (песочны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тейнер для дезинфек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медицинская (кушетк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75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>
          <w:sz w:val="20"/>
        </w:rPr>
        <w:t xml:space="preserve">(сноска введена </w:t>
      </w:r>
      <w:hyperlink r:id="rId76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21.02.2020 N 114н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БАЛЬНЕОЛОГИЧЕСКОЙ ЛЕЧЕБНИЦ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деятельности бальнеологической лечебниц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Бальнеологическая лечебница является самостоятельной медицинской организацией или структурным подразделением медицинской организации и иной организации, осуществляющей медицинскую деятельность. Бальнеологическая лечебница располагается на территории лечебно-оздоровительной местности или курорта и осуществляет проведение отдельных методов санаторно-курортного лечения с применением природных минеральных вод и рассолов (бальнеолечение) и пресных вод (водолечение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На должность руководителя бальнеологической лечебницы назначается работник, соответствующий квалификационным </w:t>
      </w:r>
      <w:hyperlink r:id="rId77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&lt;1&gt;, по специальности "организация здравоохранения и общественное здоровье" и (или) требованиям Единого квалификационного </w:t>
      </w:r>
      <w:hyperlink r:id="rId78" w:tgtFrame="_blank">
        <w:r>
          <w:rPr>
            <w:rStyle w:val="InternetLink"/>
            <w:color w:val="0000FF"/>
            <w:sz w:val="20"/>
          </w:rPr>
          <w:t>справочника</w:t>
        </w:r>
      </w:hyperlink>
      <w:r>
        <w:rPr>
          <w:sz w:val="20"/>
        </w:rPr>
        <w:t xml:space="preserve"> должностей руководителей, специалистов и служащих, раздел "Квалификационные характеристики должностей работников в сфере здравоохранения", утвержденного приказом Министерства здравоохранения и социального развития Российской Федерации от 23 июля 2010 г. N 541н &lt;2&gt;, по характеристике должности "Главный врач (президент, директор, заведующий, управляющий, начальник) медицинской организации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7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8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бальнеологической лечебницы устанавливаются исходя из объема проводимой лечебно-диагностической работы с учетом рекомендуемых штатных нормативов, предусмотренных </w:t>
      </w:r>
      <w:hyperlink w:anchor="P1621" w:tgtFrame="_blank">
        <w:r>
          <w:rPr>
            <w:rStyle w:val="InternetLink"/>
            <w:color w:val="0000FF"/>
            <w:sz w:val="20"/>
          </w:rPr>
          <w:t>приложением N 14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 структуре бальнеологической лечебницы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регистратур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лечебные отделения (кабинеты), в том числ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е бальнеотерапии (кабины для отпуска ванн, подводного душ-массажа, вихревых ванн, лечебных душей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полостных процедур (кабинеты кишечного орошения, гидроколонотерапии, гинекологического орошения, гидромассажа и орошения десен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галяционны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административно-хозяйственная част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питьевые источники (питьевые бюветы или галереи) (при наличии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Оснащение бальнеологической лечебницы осуществляется в соответствии со стандартом оснащения бальнеологической лечебницы, предусмотренным </w:t>
      </w:r>
      <w:hyperlink w:anchor="P1679" w:tgtFrame="_blank">
        <w:r>
          <w:rPr>
            <w:rStyle w:val="InternetLink"/>
            <w:color w:val="0000FF"/>
            <w:sz w:val="20"/>
          </w:rPr>
          <w:t>приложением N 15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бальнеологической лечебницы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санаторно-курортного лечения на основе использования бальнеолечения и водо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и реализация индивидуальных програм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внутреннего контроля качества и безопасности медицинской деятель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роприятий по формированию основных принципов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преемственности в санаторно-курорт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комплексного анализа работы бальнеолечебницы по организации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8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8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N 323-ФЗ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оведение санитарно-гигиенических и противоэпидемически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ые функции в соответствии с законодательством Российской Федерации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36" w:name="P1621"/>
      <w:bookmarkStart w:id="37" w:name="P1621"/>
      <w:bookmarkEnd w:id="37"/>
    </w:p>
    <w:p>
      <w:pPr>
        <w:pStyle w:val="ConsPlusTitle"/>
        <w:jc w:val="center"/>
        <w:rPr>
          <w:sz w:val="20"/>
        </w:rPr>
      </w:pPr>
      <w:bookmarkStart w:id="38" w:name="P1621"/>
      <w:bookmarkEnd w:id="38"/>
      <w:r>
        <w:rPr>
          <w:sz w:val="20"/>
        </w:rPr>
        <w:t>РЕКОМЕНДУЕМЫЕ ШТАТНЫЕ НОРМАТИВЫ БАЛЬНЕОЛОГИЧЕСКОЙ ЛЕЧЕБНИЦЫ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0"/>
        <w:gridCol w:w="45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ед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изиотерапев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физиотерап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ван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ую установк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гинекологических ороше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установки кишечных промыва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субаквальную ванн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ванны для подводного душа-массаж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лечебный бассейн (при наличии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орошений полости рт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точек ингалятор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установок в бювете с минеральной водой, но 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статисти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ую установк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 пациенток (кушеток) гинекологических ороше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установки кишечных промыва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субаквальные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 точек ингалятория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 на лечебный бассейн (при наличии)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 бювет с питьевой минеральной водой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39" w:name="P1679"/>
      <w:bookmarkStart w:id="40" w:name="P1679"/>
      <w:bookmarkEnd w:id="40"/>
    </w:p>
    <w:p>
      <w:pPr>
        <w:pStyle w:val="ConsPlusTitle"/>
        <w:jc w:val="center"/>
        <w:rPr>
          <w:sz w:val="20"/>
        </w:rPr>
      </w:pPr>
      <w:bookmarkStart w:id="41" w:name="P1679"/>
      <w:bookmarkEnd w:id="41"/>
      <w:r>
        <w:rPr>
          <w:sz w:val="20"/>
        </w:rPr>
        <w:t>СТАНДАРТ ОСНАЩЕНИЯ БАЛЬНЕОЛОГИЧЕСКОЙ ЛЕЧЕБНИЦЫ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83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1.02.2020 N 11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90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5613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/очиститель воздуха/устройство для обеззараживания и (или) фильтрации воздуха и (или) дезинфекции поверх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&lt;1&gt;</w:t>
            </w:r>
          </w:p>
        </w:tc>
      </w:tr>
      <w:tr>
        <w:trPr/>
        <w:tc>
          <w:tcPr>
            <w:tcW w:w="9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ункт в ред. </w:t>
            </w:r>
            <w:hyperlink r:id="rId84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21.02.2020 N 114н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 или многофункциональное устройство: принтер - копировальный аппарат-ска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тольная лам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бассе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отребности и нормативам соответствующих структурных подразделен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для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шалка насте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зиновая подушка под гол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 каждой ванн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ь для дезинфицирующи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вызова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 каждой ванн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пора для ног регулируе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а бальнеологическая 4-каме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шалка насте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а бальнеолог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насыщения воды га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шетка для газирования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а гидромасса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(банкет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 и установке для орошения десе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процедурные со звуковым сигн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для убо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ставка для ног регулируе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 каждой ван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а для р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анна для н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процедур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федра водолечебная с душами (дождевой, циркулярный, восходящий, струев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идроколонотерап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медицинский на коле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ановка для ежедневной дезинфекционной обрабо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лабораторный с металлической мой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гинеколог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процедурный на коле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ановка для орошения дес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ультразвуковой или компресси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85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>
          <w:sz w:val="20"/>
        </w:rPr>
        <w:t xml:space="preserve">(сноска введена </w:t>
      </w:r>
      <w:hyperlink r:id="rId86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21.02.2020 N 114н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САНАТОРНОГО ОЗДОРОВИТЕЛЬН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ЛАГЕРЯ КРУГЛОГОДИЧНОГО ДЕЙСТВ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рганизации деятельности санаторного оздоровительного лагеря круглогодичного действия (далее - санаторный оздоровительный лагерь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Санаторный оздоровительный лагерь является самостоятельной медицинской организацией, осуществляющей санаторно-курортное лечение детского населения преимущественно на основе использования природных лечебных ресурсов (минеральные воды, лечебные грязи, климат) в сочетании с лечебной физкультурой и физиотерапевтическими процедурами, а также с применением лечебного питания, закаливания, активного использования двигательного режима, организацией досуга и активного отдых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Руководство санаторным оздоровительным лагерем осуществляет руководитель, назначаемый на должность и освобождаемый от должности учредителем санаторного оздоровительного лагеря, соответствующий Квалификационным </w:t>
      </w:r>
      <w:hyperlink r:id="rId87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&lt;1&gt;, по специальности "организация здравоохранения и общественное здоровье" и (или) требованиям Единого квалификационного </w:t>
      </w:r>
      <w:hyperlink r:id="rId88" w:tgtFrame="_blank">
        <w:r>
          <w:rPr>
            <w:rStyle w:val="InternetLink"/>
            <w:color w:val="0000FF"/>
            <w:sz w:val="20"/>
          </w:rPr>
          <w:t>справочника</w:t>
        </w:r>
      </w:hyperlink>
      <w:r>
        <w:rPr>
          <w:sz w:val="20"/>
        </w:rPr>
        <w:t xml:space="preserve"> должностей руководителей, специалистов и служащих, раздел "Квалификационные характеристики должностей работников в сфере здравоохранения", утвержденного приказом Министерства здравоохранения и социального развития Российской Федерации от 23 июля 2010 г. N 541н &lt;2&gt;, по характеристике должности "Главный врач (президент, директор, заведующий, управляющий, начальник) медицинской организации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8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9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Структура и штатная численность санаторного оздоровительного лагеря устанавливаются исходя из объема выполняемых работ, а также с учетом рекомендуемых штатных нормативов, предусмотренных </w:t>
      </w:r>
      <w:hyperlink w:anchor="P1880" w:tgtFrame="_blank">
        <w:r>
          <w:rPr>
            <w:rStyle w:val="InternetLink"/>
            <w:color w:val="0000FF"/>
            <w:sz w:val="20"/>
          </w:rPr>
          <w:t>приложением N 17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 структуре санаторного оздоровительного лагеря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приемное отделение или регистратур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лечебные отделения (кабинеты), в том числ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(отделение) лечебной физкульту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(отделения) физи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лиматопавильон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массажа, в том числе аппаратно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ый кабинет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номера для круглосуточного пребывания дет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административно-хозяйственная часть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Оснащение санаторного оздоровительного лагеря осуществляется в соответствии со стандартом оснащения санаторного оздоровительного лагеря, предусмотренным </w:t>
      </w:r>
      <w:hyperlink w:anchor="P1978" w:tgtFrame="_blank">
        <w:r>
          <w:rPr>
            <w:rStyle w:val="InternetLink"/>
            <w:color w:val="0000FF"/>
            <w:sz w:val="20"/>
          </w:rPr>
          <w:t>приложением N 18</w:t>
        </w:r>
      </w:hyperlink>
      <w:r>
        <w:rPr>
          <w:sz w:val="20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санаторного оздоровительного лагеря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и проведение санаторно-курортного лечения детского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дифференцированного лечебного режима, соответствующего характеру и тяжести заболевания детского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комплексных дифференцированных лечебных программ для детского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оставление лечебного пит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итарно-гигиеническое просвещение детского населения, проведение закаливающих процедур с использованием природных лечебных ресурсов, физическое развитие детского населения, активация защитно-приспособительных реакций организма в целях профилактики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мероприятий по формированию основных принципов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преемственности в санаторно-курорт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комплексного анализа работы санаторного оздоровительного лагеря по организации санаторно-курортн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9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9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N 323-ФЗ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оведение санитарно-гигиенических и противоэпидемически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ые функции в соответствии с законодательством Российской Федерации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42" w:name="P1880"/>
      <w:bookmarkStart w:id="43" w:name="P1880"/>
      <w:bookmarkEnd w:id="43"/>
    </w:p>
    <w:p>
      <w:pPr>
        <w:pStyle w:val="ConsPlusTitle"/>
        <w:jc w:val="center"/>
        <w:rPr>
          <w:sz w:val="20"/>
        </w:rPr>
      </w:pPr>
      <w:bookmarkStart w:id="44" w:name="P1880"/>
      <w:bookmarkEnd w:id="44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АНАТОРНОГО ОЗДОРОВИТЕЛЬНОГО ЛАГЕР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РУГЛОГОДИЧНОГО ДЕЙСТВИЯ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0"/>
        <w:gridCol w:w="45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, ед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70 мест разм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0 мест разм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изиотерапев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0 мест разм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лечебной физкультур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0 мест разм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диетолог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 и боле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диетическ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в сме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алатная (постова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0 мест разм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иемного отдел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врача-специали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физиотерап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врача-физиотерапевт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электросн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точек ингалятор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8 - 10 ван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ой зал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8 - 10 кушеток теплолечения и грязелечен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бассейн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30 лежаков аэросолярия (климатопавильона) или веранды для аэротерапии (в том числе для зимнего лежания в мешках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пляж (при налич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0 мест размещения, но не менее 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массаж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1 должность врача-физиотерапевт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врача по лечебной физкульту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-методист по лечебной физкультур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должность врача по лечебной физкультуре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индивидуальной кинезотерапии,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абинет механотерапии,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 для тренинга на тренажерах с биологически обратной связь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 по лечебной физкультур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,5 на 1 должность врача по лечебной физкультур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бассей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душевую установку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5 пациенток (кушеток) гинекологических ороше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установки кишечных промываний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4 субаквальные ванны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0 точек ингалятория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лечебный бассейн (при наличии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бювет с питьевой минеральной водой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мечани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В санаторном оздоровительном лагере круглогодичного действия также рекомендуется предусматривать должности: врач функциональной диагностики, медицинский психолог, педагог, воспитатель (исходя из профиля оказываемой медицинской помощи и с учетом материально-технической обеспеченности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анаторно-курортного лечения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мая 2016 г. N 279н</w:t>
      </w:r>
    </w:p>
    <w:p>
      <w:pPr>
        <w:pStyle w:val="ConsPlusNormal"/>
        <w:jc w:val="center"/>
        <w:rPr/>
      </w:pPr>
      <w:r>
        <w:rPr/>
      </w:r>
      <w:bookmarkStart w:id="45" w:name="P1978"/>
      <w:bookmarkStart w:id="46" w:name="P1978"/>
      <w:bookmarkEnd w:id="46"/>
    </w:p>
    <w:p>
      <w:pPr>
        <w:pStyle w:val="ConsPlusTitle"/>
        <w:jc w:val="center"/>
        <w:rPr>
          <w:sz w:val="20"/>
        </w:rPr>
      </w:pPr>
      <w:bookmarkStart w:id="47" w:name="P1978"/>
      <w:bookmarkEnd w:id="47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САНАТОРНОГО ОЗДОРОВИТЕЛЬНОГО ЛАГЕР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РУГЛОГОДИЧНОГО ДЕЙСТВИЯ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93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1.02.2020 N 11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89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9"/>
        <w:gridCol w:w="5613"/>
        <w:gridCol w:w="277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/очиститель воздуха/устройство для обеззараживания и (или) фильтрации воздуха и (или) дезинфекции поверхност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&lt;1&gt;</w:t>
            </w:r>
          </w:p>
        </w:tc>
      </w:tr>
      <w:tr>
        <w:trPr/>
        <w:tc>
          <w:tcPr>
            <w:tcW w:w="8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4 в ред. </w:t>
            </w:r>
            <w:hyperlink r:id="rId94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21.02.2020 N 114н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 или многофункциональное устройство: принтер копировальный аппарат-скане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тольная ламп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и для сбора отх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змеритель артериального давления, сфигмоманомет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Фонендоско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 (пульсотахометр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дувные мячи и игрушк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ьная стенк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дна из стен зал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овое покрытие зала лечебной физкультуры и тренажерного зал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 зависимости от площади зал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ики гимнастическ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тенк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ь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ы гимнастические (мячи, булавы, палки, гимнастические палки, скамейки, маты, валики и др.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ные кушетк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ждую медицинскую сестру по массаж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спортивных площадо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трудотерап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яжные лежак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яжные зонтик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климатопавильо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импульсными токами с набором электр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магнитотерапии портатив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льтравысокочастотной терапии портатив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ультразвуковой и/или компрессор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окальных ультрафиолетовых облуч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каждый физиотерапевтический кабине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сочные часы на различное время (1, 3, 5, 10 мин.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1 на каждый кабине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физиотерапевтический вытяжно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и деревянные физиотерапевтическ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ждую физиотерапевтическую кабин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деревянна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физиотерапевтическую кушетку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95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>
          <w:sz w:val="20"/>
        </w:rPr>
        <w:t xml:space="preserve">(сноска введена </w:t>
      </w:r>
      <w:hyperlink r:id="rId96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21.02.2020 N 114н)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97"/>
      <w:headerReference w:type="first" r:id="rId98"/>
      <w:footerReference w:type="default" r:id="rId99"/>
      <w:footerReference w:type="first" r:id="rId100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7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7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7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5.05.2016 N 279н</w:t>
            <w:br/>
            <w:t>(ред. от 25.09.2020)</w:t>
            <w:br/>
            <w:t>"Об утверждении Порядка организации санаторно-курортно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5.05.2016 N 279н</w:t>
            <w:br/>
            <w:t>(ред. от 25.09.2020)</w:t>
            <w:br/>
            <w:t>"Об утверждении Порядка организации санаторно-курортно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CBADEF7AF57B815F2FF5A79119A1AA56496CECA9E75CBF570744A7D4AEFE06DA8DE5794BD73B30249047E22A937599DCBE3686DA59F99815d9UDQ" TargetMode="External"/><Relationship Id="rId6" Type="http://schemas.openxmlformats.org/officeDocument/2006/relationships/hyperlink" Target="consultantplus://offline/ref=CBADEF7AF57B815F2FF5A79119A1AA56496FECADE058BF570744A7D4AEFE06DA8DE5794BD73930229E47E22A937599DCBE3686DA59F99815d9UDQ" TargetMode="External"/><Relationship Id="rId7" Type="http://schemas.openxmlformats.org/officeDocument/2006/relationships/hyperlink" Target="consultantplus://offline/ref=CBADEF7AF57B815F2FF5A79119A1AA564961E7A9E45ABF570744A7D4AEFE06DA8DE5794BD73934269F47E22A937599DCBE3686DA59F99815d9UDQ" TargetMode="External"/><Relationship Id="rId8" Type="http://schemas.openxmlformats.org/officeDocument/2006/relationships/hyperlink" Target="consultantplus://offline/ref=CBADEF7AF57B815F2FF5A79119A1AA56496CECA9E75CBF570744A7D4AEFE06DA8DE5794BD73B30249047E22A937599DCBE3686DA59F99815d9UDQ" TargetMode="External"/><Relationship Id="rId9" Type="http://schemas.openxmlformats.org/officeDocument/2006/relationships/hyperlink" Target="consultantplus://offline/ref=CBADEF7AF57B815F2FF5A79119A1AA56496FECADE058BF570744A7D4AEFE06DA8DE5794BD73930229E47E22A937599DCBE3686DA59F99815d9UDQ" TargetMode="External"/><Relationship Id="rId10" Type="http://schemas.openxmlformats.org/officeDocument/2006/relationships/hyperlink" Target="consultantplus://offline/ref=CBADEF7AF57B815F2FF5A79119A1AA564961E7A9E45ABF570744A7D4AEFE06DA8DE5794BD73831279147E22A937599DCBE3686DA59F99815d9UDQ" TargetMode="External"/><Relationship Id="rId11" Type="http://schemas.openxmlformats.org/officeDocument/2006/relationships/hyperlink" Target="consultantplus://offline/ref=CBADEF7AF57B815F2FF5A79119A1AA564E69EDA5E25DBF570744A7D4AEFE06DA8DE5794BD73930209C47E22A937599DCBE3686DA59F99815d9UDQ" TargetMode="External"/><Relationship Id="rId12" Type="http://schemas.openxmlformats.org/officeDocument/2006/relationships/hyperlink" Target="consultantplus://offline/ref=CBADEF7AF57B815F2FF5A79119A1AA56496DECA9E15ABF570744A7D4AEFE06DA9FE52147D5392E229B52B47BD5d2U2Q" TargetMode="External"/><Relationship Id="rId13" Type="http://schemas.openxmlformats.org/officeDocument/2006/relationships/hyperlink" Target="consultantplus://offline/ref=CBADEF7AF57B815F2FF5A79119A1AA564961E7A9E45ABF570744A7D4AEFE06DA8DE5794BD73934269F47E22A937599DCBE3686DA59F99815d9UDQ" TargetMode="External"/><Relationship Id="rId14" Type="http://schemas.openxmlformats.org/officeDocument/2006/relationships/hyperlink" Target="consultantplus://offline/ref=CBADEF7AF57B815F2FF5A79119A1AA56496FEDA8E15BBF570744A7D4AEFE06DA8DE5794BD73937239A47E22A937599DCBE3686DA59F99815d9UDQ" TargetMode="External"/><Relationship Id="rId15" Type="http://schemas.openxmlformats.org/officeDocument/2006/relationships/hyperlink" Target="consultantplus://offline/ref=CBADEF7AF57B815F2FF5A79119A1AA56496FEDA8E15BBF570744A7D4AEFE06DA8DE5794BD73830239047E22A937599DCBE3686DA59F99815d9UDQ" TargetMode="External"/><Relationship Id="rId16" Type="http://schemas.openxmlformats.org/officeDocument/2006/relationships/hyperlink" Target="consultantplus://offline/ref=CBADEF7AF57B815F2FF5A79119A1AA56496FEDA8E15BBF570744A7D4AEFE06DA8DE5794BD73831229147E22A937599DCBE3686DA59F99815d9UDQ" TargetMode="External"/><Relationship Id="rId17" Type="http://schemas.openxmlformats.org/officeDocument/2006/relationships/hyperlink" Target="consultantplus://offline/ref=CBADEF7AF57B815F2FF5A79119A1AA564B6DEDAEE659BF570744A7D4AEFE06DA9FE52147D5392E229B52B47BD5d2U2Q" TargetMode="External"/><Relationship Id="rId18" Type="http://schemas.openxmlformats.org/officeDocument/2006/relationships/hyperlink" Target="consultantplus://offline/ref=CBADEF7AF57B815F2FF5A79119A1AA564B6DE5ABE35CBF570744A7D4AEFE06DA8DE5794BD73930249047E22A937599DCBE3686DA59F99815d9UDQ" TargetMode="External"/><Relationship Id="rId19" Type="http://schemas.openxmlformats.org/officeDocument/2006/relationships/hyperlink" Target="consultantplus://offline/ref=CBADEF7AF57B815F2FF5A79119A1AA564360E2AAE356E25D0F1DABD6A9F159CD8AAC754AD73930269318E73F822D96DEA02885C745FB9Ad1U5Q" TargetMode="External"/><Relationship Id="rId20" Type="http://schemas.openxmlformats.org/officeDocument/2006/relationships/hyperlink" Target="consultantplus://offline/ref=CBADEF7AF57B815F2FF5A79119A1AA56496FEDA8E15BBF570744A7D4AEFE06DA8DE5794BD73830269E47E22A937599DCBE3686DA59F99815d9UDQ" TargetMode="External"/><Relationship Id="rId21" Type="http://schemas.openxmlformats.org/officeDocument/2006/relationships/hyperlink" Target="consultantplus://offline/ref=CBADEF7AF57B815F2FF5A79119A1AA56496FEDA8E15BBF570744A7D4AEFE06DA8DE5794BD73830269047E22A937599DCBE3686DA59F99815d9UDQ" TargetMode="External"/><Relationship Id="rId22" Type="http://schemas.openxmlformats.org/officeDocument/2006/relationships/hyperlink" Target="consultantplus://offline/ref=CBADEF7AF57B815F2FF5A79119A1AA56496FEDA8E15BBF570744A7D4AEFE06DA8DE5794BD73831269B47E22A937599DCBE3686DA59F99815d9UDQ" TargetMode="External"/><Relationship Id="rId23" Type="http://schemas.openxmlformats.org/officeDocument/2006/relationships/hyperlink" Target="consultantplus://offline/ref=CBADEF7AF57B815F2FF5A79119A1AA56496FEDA8E15BBF570744A7D4AEFE06DA8DE5794BD73831269D47E22A937599DCBE3686DA59F99815d9UDQ" TargetMode="External"/><Relationship Id="rId24" Type="http://schemas.openxmlformats.org/officeDocument/2006/relationships/hyperlink" Target="consultantplus://offline/ref=CBADEF7AF57B815F2FF5A79119A1AA564E69E6AAE758BF570744A7D4AEFE06DA8DE5794ED03A3B76C908E376D5208ADEBD3684D945dFU9Q" TargetMode="External"/><Relationship Id="rId25" Type="http://schemas.openxmlformats.org/officeDocument/2006/relationships/hyperlink" Target="consultantplus://offline/ref=CBADEF7AF57B815F2FF5AE881EA1AA564D6AE5A5EB5CBF570744A7D4AEFE06DA9FE52147D5392E229B52B47BD5d2U2Q" TargetMode="External"/><Relationship Id="rId26" Type="http://schemas.openxmlformats.org/officeDocument/2006/relationships/hyperlink" Target="consultantplus://offline/ref=CBADEF7AF57B815F2FF5AE881EA1AA564D6AE5A5EB5CBF570744A7D4AEFE06DA9FE52147D5392E229B52B47BD5d2U2Q" TargetMode="External"/><Relationship Id="rId27" Type="http://schemas.openxmlformats.org/officeDocument/2006/relationships/hyperlink" Target="consultantplus://offline/ref=CBADEF7AF57B815F2FF5A79119A1AA564869ECA4E159BF570744A7D4AEFE06DA9FE52147D5392E229B52B47BD5d2U2Q" TargetMode="External"/><Relationship Id="rId28" Type="http://schemas.openxmlformats.org/officeDocument/2006/relationships/hyperlink" Target="consultantplus://offline/ref=CBADEF7AF57B815F2FF5A79119A1AA56496FECADE058BF570744A7D4AEFE06DA8DE5794BD73930229F47E22A937599DCBE3686DA59F99815d9UDQ" TargetMode="External"/><Relationship Id="rId29" Type="http://schemas.openxmlformats.org/officeDocument/2006/relationships/hyperlink" Target="consultantplus://offline/ref=CBADEF7AF57B815F2FF5A79119A1AA56496FECADE058BF570744A7D4AEFE06DA8DE5794BD73930229F47E22A937599DCBE3686DA59F99815d9UDQ" TargetMode="External"/><Relationship Id="rId30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31" Type="http://schemas.openxmlformats.org/officeDocument/2006/relationships/hyperlink" Target="consultantplus://offline/ref=CBADEF7AF57B815F2FF5A79119A1AA56496BECAAE059BF570744A7D4AEFE06DA8DE5794BD73930239B47E22A937599DCBE3686DA59F99815d9UDQ" TargetMode="External"/><Relationship Id="rId32" Type="http://schemas.openxmlformats.org/officeDocument/2006/relationships/hyperlink" Target="consultantplus://offline/ref=CBADEF7AF57B815F2FF5A79119A1AA564B6DE5ABE35CBF570744A7D4AEFE06DA8DE5794BD73931209B47E22A937599DCBE3686DA59F99815d9UDQ" TargetMode="External"/><Relationship Id="rId33" Type="http://schemas.openxmlformats.org/officeDocument/2006/relationships/hyperlink" Target="consultantplus://offline/ref=CBADEF7AF57B815F2FF5A79119A1AA564B6DE5ABE35CBF570744A7D4AEFE06DA8DE5794BD73930229D47E22A937599DCBE3686DA59F99815d9UDQ" TargetMode="External"/><Relationship Id="rId34" Type="http://schemas.openxmlformats.org/officeDocument/2006/relationships/hyperlink" Target="consultantplus://offline/ref=CBADEF7AF57B815F2FF5A79119A1AA56496FECADE058BF570744A7D4AEFE06DA8DE5794BD73930229047E22A937599DCBE3686DA59F99815d9UDQ" TargetMode="External"/><Relationship Id="rId35" Type="http://schemas.openxmlformats.org/officeDocument/2006/relationships/hyperlink" Target="consultantplus://offline/ref=CBADEF7AF57B815F2FF5A79119A1AA564B61E1A5E754BF570744A7D4AEFE06DA8DE5794EDC6D6166CD41B47BC92097C0BC2884dDUBQ" TargetMode="External"/><Relationship Id="rId36" Type="http://schemas.openxmlformats.org/officeDocument/2006/relationships/hyperlink" Target="consultantplus://offline/ref=CBADEF7AF57B815F2FF5A79119A1AA56496FE7A4EB5BBF570744A7D4AEFE06DA8DE5794BD73930239A47E22A937599DCBE3686DA59F99815d9UDQ" TargetMode="External"/><Relationship Id="rId37" Type="http://schemas.openxmlformats.org/officeDocument/2006/relationships/hyperlink" Target="consultantplus://offline/ref=CBADEF7AF57B815F2FF5A79119A1AA564969E4A9EB5FBF570744A7D4AEFE06DA8DE5794BD73930239847E22A937599DCBE3686DA59F99815d9UDQ" TargetMode="External"/><Relationship Id="rId38" Type="http://schemas.openxmlformats.org/officeDocument/2006/relationships/hyperlink" Target="consultantplus://offline/ref=CBADEF7AF57B815F2FF5A79119A1AA56496FE7A4EB5BBF570744A7D4AEFE06DA9FE52147D5392E229B52B47BD5d2U2Q" TargetMode="External"/><Relationship Id="rId39" Type="http://schemas.openxmlformats.org/officeDocument/2006/relationships/hyperlink" Target="consultantplus://offline/ref=CBADEF7AF57B815F2FF5A79119A1AA564969E4A9EB5FBF570744A7D4AEFE06DA8DE5794BD73930239847E22A937599DCBE3686DA59F99815d9UDQ" TargetMode="External"/><Relationship Id="rId40" Type="http://schemas.openxmlformats.org/officeDocument/2006/relationships/hyperlink" Target="consultantplus://offline/ref=CBADEF7AF57B815F2FF5A79119A1AA564B6DE7ADE15DBF570744A7D4AEFE06DA9FE52147D5392E229B52B47BD5d2U2Q" TargetMode="External"/><Relationship Id="rId41" Type="http://schemas.openxmlformats.org/officeDocument/2006/relationships/hyperlink" Target="consultantplus://offline/ref=CBADEF7AF57B815F2FF5A79119A1AA564961E7A9E45ABF570744A7D4AEFE06DA8DE5794BD739372B9B47E22A937599DCBE3686DA59F99815d9UDQ" TargetMode="External"/><Relationship Id="rId42" Type="http://schemas.openxmlformats.org/officeDocument/2006/relationships/hyperlink" Target="consultantplus://offline/ref=CBADEF7AF57B815F2FF5A79119A1AA564961E7A9E45ABF570744A7D4AEFE06DA8DE5794BD73939269F47E22A937599DCBE3686DA59F99815d9UDQ" TargetMode="External"/><Relationship Id="rId43" Type="http://schemas.openxmlformats.org/officeDocument/2006/relationships/hyperlink" Target="consultantplus://offline/ref=CBADEF7AF57B815F2FF5A79119A1AA56496CECA9E75CBF570744A7D4AEFE06DA8DE5794BD73B30249147E22A937599DCBE3686DA59F99815d9UDQ" TargetMode="External"/><Relationship Id="rId44" Type="http://schemas.openxmlformats.org/officeDocument/2006/relationships/hyperlink" Target="consultantplus://offline/ref=CBADEF7AF57B815F2FF5A79119A1AA56496CECA9E75CBF570744A7D4AEFE06DA8DE5794BD73B30259847E22A937599DCBE3686DA59F99815d9UDQ" TargetMode="External"/><Relationship Id="rId45" Type="http://schemas.openxmlformats.org/officeDocument/2006/relationships/hyperlink" Target="consultantplus://offline/ref=CBADEF7AF57B815F2FF5A79119A1AA564869E4ADEA58BF570744A7D4AEFE06DA8DE5794BD73930239D47E22A937599DCBE3686DA59F99815d9UDQ" TargetMode="External"/><Relationship Id="rId46" Type="http://schemas.openxmlformats.org/officeDocument/2006/relationships/hyperlink" Target="consultantplus://offline/ref=CBADEF7AF57B815F2FF5A79119A1AA56496CECA9E75CBF570744A7D4AEFE06DA8DE5794BD73B30259E47E22A937599DCBE3686DA59F99815d9UDQ" TargetMode="External"/><Relationship Id="rId47" Type="http://schemas.openxmlformats.org/officeDocument/2006/relationships/hyperlink" Target="consultantplus://offline/ref=CBADEF7AF57B815F2FF5A79119A1AA56496FE7A4EB5BBF570744A7D4AEFE06DA8DE5794BD73930239A47E22A937599DCBE3686DA59F99815d9UDQ" TargetMode="External"/><Relationship Id="rId48" Type="http://schemas.openxmlformats.org/officeDocument/2006/relationships/hyperlink" Target="consultantplus://offline/ref=CBADEF7AF57B815F2FF5A79119A1AA564969E4A9EB5FBF570744A7D4AEFE06DA8DE5794BD73930229147E22A937599DCBE3686DA59F99815d9UDQ" TargetMode="External"/><Relationship Id="rId49" Type="http://schemas.openxmlformats.org/officeDocument/2006/relationships/hyperlink" Target="consultantplus://offline/ref=CBADEF7AF57B815F2FF5A79119A1AA56496FE7A4EB5BBF570744A7D4AEFE06DA9FE52147D5392E229B52B47BD5d2U2Q" TargetMode="External"/><Relationship Id="rId50" Type="http://schemas.openxmlformats.org/officeDocument/2006/relationships/hyperlink" Target="consultantplus://offline/ref=CBADEF7AF57B815F2FF5A79119A1AA564969E4A9EB5FBF570744A7D4AEFE06DA9FE52147D5392E229B52B47BD5d2U2Q" TargetMode="External"/><Relationship Id="rId51" Type="http://schemas.openxmlformats.org/officeDocument/2006/relationships/hyperlink" Target="consultantplus://offline/ref=CBADEF7AF57B815F2FF5A79119A1AA564961E7A9E45ABF570744A7D4AEFE06DA8DE5794BD739372B9B47E22A937599DCBE3686DA59F99815d9UDQ" TargetMode="External"/><Relationship Id="rId52" Type="http://schemas.openxmlformats.org/officeDocument/2006/relationships/hyperlink" Target="consultantplus://offline/ref=CBADEF7AF57B815F2FF5A79119A1AA564961E7A9E45ABF570744A7D4AEFE06DA8DE5794BD73939269F47E22A937599DCBE3686DA59F99815d9UDQ" TargetMode="External"/><Relationship Id="rId53" Type="http://schemas.openxmlformats.org/officeDocument/2006/relationships/hyperlink" Target="consultantplus://offline/ref=CBADEF7AF57B815F2FF5A79119A1AA56496CECA9E75CBF570744A7D4AEFE06DA8DE5794BD73B30259047E22A937599DCBE3686DA59F99815d9UDQ" TargetMode="External"/><Relationship Id="rId54" Type="http://schemas.openxmlformats.org/officeDocument/2006/relationships/hyperlink" Target="consultantplus://offline/ref=CBADEF7AF57B815F2FF5A79119A1AA56496CECA9E75CBF570744A7D4AEFE06DA8DE5794BD73B30259147E22A937599DCBE3686DA59F99815d9UDQ" TargetMode="External"/><Relationship Id="rId55" Type="http://schemas.openxmlformats.org/officeDocument/2006/relationships/hyperlink" Target="consultantplus://offline/ref=CBADEF7AF57B815F2FF5A79119A1AA564869E4ADEA58BF570744A7D4AEFE06DA8DE5794BD73930239D47E22A937599DCBE3686DA59F99815d9UDQ" TargetMode="External"/><Relationship Id="rId56" Type="http://schemas.openxmlformats.org/officeDocument/2006/relationships/hyperlink" Target="consultantplus://offline/ref=CBADEF7AF57B815F2FF5A79119A1AA56496CECA9E75CBF570744A7D4AEFE06DA8DE5794BD73B302A9D47E22A937599DCBE3686DA59F99815d9UDQ" TargetMode="External"/><Relationship Id="rId57" Type="http://schemas.openxmlformats.org/officeDocument/2006/relationships/hyperlink" Target="consultantplus://offline/ref=CBADEF7AF57B815F2FF5A79119A1AA56496FE7A4EB5BBF570744A7D4AEFE06DA8DE5794BD73930239A47E22A937599DCBE3686DA59F99815d9UDQ" TargetMode="External"/><Relationship Id="rId58" Type="http://schemas.openxmlformats.org/officeDocument/2006/relationships/hyperlink" Target="consultantplus://offline/ref=CBADEF7AF57B815F2FF5A79119A1AA564969E4A9EB5FBF570744A7D4AEFE06DA8DE5794BD73930229147E22A937599DCBE3686DA59F99815d9UDQ" TargetMode="External"/><Relationship Id="rId59" Type="http://schemas.openxmlformats.org/officeDocument/2006/relationships/hyperlink" Target="consultantplus://offline/ref=CBADEF7AF57B815F2FF5A79119A1AA56496FE7A4EB5BBF570744A7D4AEFE06DA9FE52147D5392E229B52B47BD5d2U2Q" TargetMode="External"/><Relationship Id="rId60" Type="http://schemas.openxmlformats.org/officeDocument/2006/relationships/hyperlink" Target="consultantplus://offline/ref=CBADEF7AF57B815F2FF5A79119A1AA564969E4A9EB5FBF570744A7D4AEFE06DA9FE52147D5392E229B52B47BD5d2U2Q" TargetMode="External"/><Relationship Id="rId61" Type="http://schemas.openxmlformats.org/officeDocument/2006/relationships/hyperlink" Target="consultantplus://offline/ref=CBADEF7AF57B815F2FF5A79119A1AA564961E7A9E45ABF570744A7D4AEFE06DA8DE5794BD739372B9B47E22A937599DCBE3686DA59F99815d9UDQ" TargetMode="External"/><Relationship Id="rId62" Type="http://schemas.openxmlformats.org/officeDocument/2006/relationships/hyperlink" Target="consultantplus://offline/ref=CBADEF7AF57B815F2FF5A79119A1AA564961E7A9E45ABF570744A7D4AEFE06DA8DE5794BD73939269F47E22A937599DCBE3686DA59F99815d9UDQ" TargetMode="External"/><Relationship Id="rId63" Type="http://schemas.openxmlformats.org/officeDocument/2006/relationships/hyperlink" Target="consultantplus://offline/ref=CBADEF7AF57B815F2FF5A79119A1AA56496CECA9E75CBF570744A7D4AEFE06DA8DE5794BD73B302A9F47E22A937599DCBE3686DA59F99815d9UDQ" TargetMode="External"/><Relationship Id="rId64" Type="http://schemas.openxmlformats.org/officeDocument/2006/relationships/hyperlink" Target="consultantplus://offline/ref=CBADEF7AF57B815F2FF5A79119A1AA56496CECA9E75CBF570744A7D4AEFE06DA8DE5794BD73B302A9047E22A937599DCBE3686DA59F99815d9UDQ" TargetMode="External"/><Relationship Id="rId65" Type="http://schemas.openxmlformats.org/officeDocument/2006/relationships/hyperlink" Target="consultantplus://offline/ref=CBADEF7AF57B815F2FF5A79119A1AA564869E4ADEA58BF570744A7D4AEFE06DA8DE5794BD73930239D47E22A937599DCBE3686DA59F99815d9UDQ" TargetMode="External"/><Relationship Id="rId66" Type="http://schemas.openxmlformats.org/officeDocument/2006/relationships/hyperlink" Target="consultantplus://offline/ref=CBADEF7AF57B815F2FF5A79119A1AA56496CECA9E75CBF570744A7D4AEFE06DA8DE5794BD73B302B9C47E22A937599DCBE3686DA59F99815d9UDQ" TargetMode="External"/><Relationship Id="rId67" Type="http://schemas.openxmlformats.org/officeDocument/2006/relationships/hyperlink" Target="consultantplus://offline/ref=CBADEF7AF57B815F2FF5A79119A1AA56496FE7A4EB5BBF570744A7D4AEFE06DA8DE5794BD73930239A47E22A937599DCBE3686DA59F99815d9UDQ" TargetMode="External"/><Relationship Id="rId68" Type="http://schemas.openxmlformats.org/officeDocument/2006/relationships/hyperlink" Target="consultantplus://offline/ref=CBADEF7AF57B815F2FF5A79119A1AA564969E4A9EB5FBF570744A7D4AEFE06DA8DE5794BD73930229147E22A937599DCBE3686DA59F99815d9UDQ" TargetMode="External"/><Relationship Id="rId69" Type="http://schemas.openxmlformats.org/officeDocument/2006/relationships/hyperlink" Target="consultantplus://offline/ref=CBADEF7AF57B815F2FF5A79119A1AA56496FE7A4EB5BBF570744A7D4AEFE06DA9FE52147D5392E229B52B47BD5d2U2Q" TargetMode="External"/><Relationship Id="rId70" Type="http://schemas.openxmlformats.org/officeDocument/2006/relationships/hyperlink" Target="consultantplus://offline/ref=CBADEF7AF57B815F2FF5A79119A1AA564969E4A9EB5FBF570744A7D4AEFE06DA9FE52147D5392E229B52B47BD5d2U2Q" TargetMode="External"/><Relationship Id="rId71" Type="http://schemas.openxmlformats.org/officeDocument/2006/relationships/hyperlink" Target="consultantplus://offline/ref=CBADEF7AF57B815F2FF5A79119A1AA564961E7A9E45ABF570744A7D4AEFE06DA8DE5794BD739372B9B47E22A937599DCBE3686DA59F99815d9UDQ" TargetMode="External"/><Relationship Id="rId72" Type="http://schemas.openxmlformats.org/officeDocument/2006/relationships/hyperlink" Target="consultantplus://offline/ref=CBADEF7AF57B815F2FF5A79119A1AA564961E7A9E45ABF570744A7D4AEFE06DA8DE5794BD73939269F47E22A937599DCBE3686DA59F99815d9UDQ" TargetMode="External"/><Relationship Id="rId73" Type="http://schemas.openxmlformats.org/officeDocument/2006/relationships/hyperlink" Target="consultantplus://offline/ref=CBADEF7AF57B815F2FF5A79119A1AA56496CECA9E75CBF570744A7D4AEFE06DA8DE5794BD73B302B9E47E22A937599DCBE3686DA59F99815d9UDQ" TargetMode="External"/><Relationship Id="rId74" Type="http://schemas.openxmlformats.org/officeDocument/2006/relationships/hyperlink" Target="consultantplus://offline/ref=CBADEF7AF57B815F2FF5A79119A1AA56496CECA9E75CBF570744A7D4AEFE06DA8DE5794BD73B302B9F47E22A937599DCBE3686DA59F99815d9UDQ" TargetMode="External"/><Relationship Id="rId75" Type="http://schemas.openxmlformats.org/officeDocument/2006/relationships/hyperlink" Target="consultantplus://offline/ref=CBADEF7AF57B815F2FF5A79119A1AA564869E4ADEA58BF570744A7D4AEFE06DA8DE5794BD73930239D47E22A937599DCBE3686DA59F99815d9UDQ" TargetMode="External"/><Relationship Id="rId76" Type="http://schemas.openxmlformats.org/officeDocument/2006/relationships/hyperlink" Target="consultantplus://offline/ref=CBADEF7AF57B815F2FF5A79119A1AA56496CECA9E75CBF570744A7D4AEFE06DA8DE5794BD73B31229B47E22A937599DCBE3686DA59F99815d9UDQ" TargetMode="External"/><Relationship Id="rId77" Type="http://schemas.openxmlformats.org/officeDocument/2006/relationships/hyperlink" Target="consultantplus://offline/ref=CBADEF7AF57B815F2FF5A79119A1AA56496FE7A4EB5BBF570744A7D4AEFE06DA8DE5794BD73930239A47E22A937599DCBE3686DA59F99815d9UDQ" TargetMode="External"/><Relationship Id="rId78" Type="http://schemas.openxmlformats.org/officeDocument/2006/relationships/hyperlink" Target="consultantplus://offline/ref=CBADEF7AF57B815F2FF5A79119A1AA564969E4A9EB5FBF570744A7D4AEFE06DA8DE5794BD73930229147E22A937599DCBE3686DA59F99815d9UDQ" TargetMode="External"/><Relationship Id="rId79" Type="http://schemas.openxmlformats.org/officeDocument/2006/relationships/hyperlink" Target="consultantplus://offline/ref=CBADEF7AF57B815F2FF5A79119A1AA56496FE7A4EB5BBF570744A7D4AEFE06DA9FE52147D5392E229B52B47BD5d2U2Q" TargetMode="External"/><Relationship Id="rId80" Type="http://schemas.openxmlformats.org/officeDocument/2006/relationships/hyperlink" Target="consultantplus://offline/ref=CBADEF7AF57B815F2FF5A79119A1AA564969E4A9EB5FBF570744A7D4AEFE06DA9FE52147D5392E229B52B47BD5d2U2Q" TargetMode="External"/><Relationship Id="rId81" Type="http://schemas.openxmlformats.org/officeDocument/2006/relationships/hyperlink" Target="consultantplus://offline/ref=CBADEF7AF57B815F2FF5A79119A1AA564961E7A9E45ABF570744A7D4AEFE06DA8DE5794BD739372B9B47E22A937599DCBE3686DA59F99815d9UDQ" TargetMode="External"/><Relationship Id="rId82" Type="http://schemas.openxmlformats.org/officeDocument/2006/relationships/hyperlink" Target="consultantplus://offline/ref=CBADEF7AF57B815F2FF5A79119A1AA564961E7A9E45ABF570744A7D4AEFE06DA8DE5794BD73939269F47E22A937599DCBE3686DA59F99815d9UDQ" TargetMode="External"/><Relationship Id="rId83" Type="http://schemas.openxmlformats.org/officeDocument/2006/relationships/hyperlink" Target="consultantplus://offline/ref=CBADEF7AF57B815F2FF5A79119A1AA56496CECA9E75CBF570744A7D4AEFE06DA8DE5794BD73B31229D47E22A937599DCBE3686DA59F99815d9UDQ" TargetMode="External"/><Relationship Id="rId84" Type="http://schemas.openxmlformats.org/officeDocument/2006/relationships/hyperlink" Target="consultantplus://offline/ref=CBADEF7AF57B815F2FF5A79119A1AA56496CECA9E75CBF570744A7D4AEFE06DA8DE5794BD73B31229E47E22A937599DCBE3686DA59F99815d9UDQ" TargetMode="External"/><Relationship Id="rId85" Type="http://schemas.openxmlformats.org/officeDocument/2006/relationships/hyperlink" Target="consultantplus://offline/ref=CBADEF7AF57B815F2FF5A79119A1AA564869E4ADEA58BF570744A7D4AEFE06DA8DE5794BD73930239D47E22A937599DCBE3686DA59F99815d9UDQ" TargetMode="External"/><Relationship Id="rId86" Type="http://schemas.openxmlformats.org/officeDocument/2006/relationships/hyperlink" Target="consultantplus://offline/ref=CBADEF7AF57B815F2FF5A79119A1AA56496CECA9E75CBF570744A7D4AEFE06DA8DE5794BD73B31239A47E22A937599DCBE3686DA59F99815d9UDQ" TargetMode="External"/><Relationship Id="rId87" Type="http://schemas.openxmlformats.org/officeDocument/2006/relationships/hyperlink" Target="consultantplus://offline/ref=CBADEF7AF57B815F2FF5A79119A1AA56496FE7A4EB5BBF570744A7D4AEFE06DA8DE5794BD73930239A47E22A937599DCBE3686DA59F99815d9UDQ" TargetMode="External"/><Relationship Id="rId88" Type="http://schemas.openxmlformats.org/officeDocument/2006/relationships/hyperlink" Target="consultantplus://offline/ref=CBADEF7AF57B815F2FF5A79119A1AA564969E4A9EB5FBF570744A7D4AEFE06DA8DE5794BD73930229147E22A937599DCBE3686DA59F99815d9UDQ" TargetMode="External"/><Relationship Id="rId89" Type="http://schemas.openxmlformats.org/officeDocument/2006/relationships/hyperlink" Target="consultantplus://offline/ref=CBADEF7AF57B815F2FF5A79119A1AA56496FE7A4EB5BBF570744A7D4AEFE06DA9FE52147D5392E229B52B47BD5d2U2Q" TargetMode="External"/><Relationship Id="rId90" Type="http://schemas.openxmlformats.org/officeDocument/2006/relationships/hyperlink" Target="consultantplus://offline/ref=CBADEF7AF57B815F2FF5A79119A1AA564969E4A9EB5FBF570744A7D4AEFE06DA9FE52147D5392E229B52B47BD5d2U2Q" TargetMode="External"/><Relationship Id="rId91" Type="http://schemas.openxmlformats.org/officeDocument/2006/relationships/hyperlink" Target="consultantplus://offline/ref=CBADEF7AF57B815F2FF5A79119A1AA564961E7A9E45ABF570744A7D4AEFE06DA8DE5794BD739372B9B47E22A937599DCBE3686DA59F99815d9UDQ" TargetMode="External"/><Relationship Id="rId92" Type="http://schemas.openxmlformats.org/officeDocument/2006/relationships/hyperlink" Target="consultantplus://offline/ref=CBADEF7AF57B815F2FF5A79119A1AA564961E7A9E45ABF570744A7D4AEFE06DA8DE5794BD73939269F47E22A937599DCBE3686DA59F99815d9UDQ" TargetMode="External"/><Relationship Id="rId93" Type="http://schemas.openxmlformats.org/officeDocument/2006/relationships/hyperlink" Target="consultantplus://offline/ref=CBADEF7AF57B815F2FF5A79119A1AA56496CECA9E75CBF570744A7D4AEFE06DA8DE5794BD73B31239C47E22A937599DCBE3686DA59F99815d9UDQ" TargetMode="External"/><Relationship Id="rId94" Type="http://schemas.openxmlformats.org/officeDocument/2006/relationships/hyperlink" Target="consultantplus://offline/ref=CBADEF7AF57B815F2FF5A79119A1AA56496CECA9E75CBF570744A7D4AEFE06DA8DE5794BD73B31239D47E22A937599DCBE3686DA59F99815d9UDQ" TargetMode="External"/><Relationship Id="rId95" Type="http://schemas.openxmlformats.org/officeDocument/2006/relationships/hyperlink" Target="consultantplus://offline/ref=CBADEF7AF57B815F2FF5A79119A1AA564869E4ADEA58BF570744A7D4AEFE06DA8DE5794BD73930239D47E22A937599DCBE3686DA59F99815d9UDQ" TargetMode="External"/><Relationship Id="rId96" Type="http://schemas.openxmlformats.org/officeDocument/2006/relationships/hyperlink" Target="consultantplus://offline/ref=CBADEF7AF57B815F2FF5A79119A1AA56496CECA9E75CBF570744A7D4AEFE06DA8DE5794BD73B31209947E22A937599DCBE3686DA59F99815d9UDQ" TargetMode="External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0:28Z</dcterms:created>
  <dc:creator/>
  <dc:description/>
  <dc:language>en-US</dc:language>
  <cp:lastModifiedBy/>
  <cp:revision>0</cp:revision>
  <dc:subject/>
  <dc:title>Приказ Минздрава России от 05.05.2016 N 279н
(ред. от 25.09.2020)
"Об утверждении Порядка организации санаторно-курортного лечения"
(Зарегистрировано в Минюсте России 21.06.2016 N 4258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